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 проекту решения Собрания представителей г.Владикавказ «О бюджете муниципального образования г.Владикавказ на 2017 год и на плановый период 2018 и 2019 годов»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роект решения Собрания представителей г.Владикавказ «О бюджете муниципального образования г.Владикавказ на 2017 год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и на плановый период 2018 и 2019 годов»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подготовлен в соответствии с требованиями Бюджетного кодекса Российской Федерации и решением Собрания представителей г.Владикавказ «Об утверждении Положения о бюджетном процессе в муниципальном образовании г.Владикавказ».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 основу бюджетных проектировок положены сформулированные в Бюджетном послании Президента Российской Федерации стратегические приоритеты бюджетной политики в 2017-2019 годах, а также основные направления бюджетной политики и основные направления налоговой политики муниципального образования г.Владикавказ. 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Формирование текстовой части проекта решения Собрания представителей г.Владикавказ «О бюджете муниципального образования г.Владикавказ на 2017 год и на плановый период 2018 и 2019 годов»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Общие требования к структуре и содержанию проекта решения о бюджете установлены статьей 184</w:t>
      </w:r>
      <w:r>
        <w:rPr>
          <w:rFonts w:cs="Times New Roman" w:ascii="Times New Roman" w:hAnsi="Times New Roman"/>
          <w:sz w:val="27"/>
          <w:szCs w:val="27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Бюджетного кодекса Российской Федерации, которые применительно к бюджету муниципального образования г.Владикавказ конкретизируются статьями 19 и 20 Положения о бюджетном процессе в муниципальном образовании г.Владикавказ.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Пунктом 1 статьи 184</w:t>
      </w:r>
      <w:r>
        <w:rPr>
          <w:rFonts w:cs="Times New Roman" w:ascii="Times New Roman" w:hAnsi="Times New Roman"/>
          <w:sz w:val="27"/>
          <w:szCs w:val="27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Бюджетного кодекса Российской Федерации и </w:t>
      </w:r>
      <w:r>
        <w:rPr>
          <w:rFonts w:cs="Times New Roman" w:ascii="Times New Roman" w:hAnsi="Times New Roman"/>
          <w:bCs/>
          <w:iCs/>
          <w:sz w:val="27"/>
          <w:szCs w:val="27"/>
          <w:lang w:eastAsia="ru-RU"/>
        </w:rPr>
        <w:t>статьей 19 Положения о бюджетном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процессе в муниципальном образовании г.Владикавказ установлен перечень основных характеристик бюджета, утверждаемых решением о бюджете: объем доходов, расходов, профицит или дефицит бюджета, верхний предел муниципального внутреннего долга муниципального образования г.Владикавказ. 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>
          <w:rFonts w:ascii="Times New Roman" w:hAnsi="Times New Roman" w:cs="Times New Roman"/>
          <w:bCs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се указанные параметры бюджета муниципального образования г.Владикавказ, являющиеся предметом рассмотрения Собранием представителей г.Владикавказ проекта решения о бюджете в первом </w:t>
      </w:r>
      <w:r>
        <w:rPr>
          <w:rFonts w:cs="Times New Roman" w:ascii="Times New Roman" w:hAnsi="Times New Roman"/>
          <w:bCs/>
          <w:iCs/>
          <w:sz w:val="27"/>
          <w:szCs w:val="27"/>
          <w:lang w:eastAsia="ru-RU"/>
        </w:rPr>
        <w:t>чтении, представлены в статье 1 проекта решения о бюджете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 соответствии с требованиями Бюджетного кодекса </w:t>
      </w:r>
      <w:r>
        <w:rPr>
          <w:rFonts w:cs="Times New Roman" w:ascii="Times New Roman" w:hAnsi="Times New Roman"/>
          <w:bCs/>
          <w:iCs/>
          <w:sz w:val="27"/>
          <w:szCs w:val="27"/>
          <w:lang w:eastAsia="ru-RU"/>
        </w:rPr>
        <w:t>статьей 3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проекта решения о бюджете предусмотрено утверждение приложений №1-2, устанавливающие перечень главных администраторов доходов бюджета муниципального образования г.Владикавказ</w:t>
      </w:r>
      <w:r>
        <w:rPr>
          <w:rFonts w:cs="Times New Roman" w:ascii="Times New Roman" w:hAnsi="Times New Roman"/>
          <w:sz w:val="27"/>
          <w:szCs w:val="27"/>
        </w:rPr>
        <w:t>– главных распорядителей, иных прямых получателей средств бюджета муниципального образования г.Владикавказ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и перечень главных администраторов источников внутреннего финансирования дефицита бюджета муниципального образования г.Владикавказ</w:t>
      </w:r>
      <w:r>
        <w:rPr>
          <w:rFonts w:cs="Times New Roman" w:ascii="Times New Roman" w:hAnsi="Times New Roman"/>
          <w:sz w:val="27"/>
          <w:szCs w:val="27"/>
        </w:rPr>
        <w:t xml:space="preserve"> – главных распорядителей, иных прямых получателей средств</w:t>
      </w:r>
      <w:r>
        <w:rPr>
          <w:rFonts w:cs="Times New Roman" w:ascii="Times New Roman" w:hAnsi="Times New Roman"/>
          <w:sz w:val="27"/>
          <w:szCs w:val="27"/>
          <w:lang w:eastAsia="ru-RU"/>
        </w:rPr>
        <w:t>, а также перечни закрепляемых за ними доходов и источников финансирования дефицита бюджета. Статьей 2</w:t>
      </w:r>
      <w:bookmarkStart w:id="0" w:name="_GoBack"/>
      <w:bookmarkEnd w:id="0"/>
      <w:r>
        <w:rPr>
          <w:rFonts w:cs="Times New Roman" w:ascii="Times New Roman" w:hAnsi="Times New Roman"/>
          <w:sz w:val="27"/>
          <w:szCs w:val="27"/>
          <w:lang w:eastAsia="ru-RU"/>
        </w:rPr>
        <w:t>1 Положения о бюджетном процессе в муниципальном образовании г.Владикавказ этот вопрос отнесен к предмету рассмотрения проекта решения о бюджете во втором чтении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В связи с необходимостью принятия оперативных решений по учету доходов бюджета муниципального образования г.Владикавказ Финансовому управлению АМС г.Владикавказа предоставляется право внесения изменений в перечень утвержденных проектом решения о бюджете на текущий финансовый год главных администраторов доходов бюджета муниципального образования г.Владикавказ и главных администраторов источников финансирования дефицита бюджета муниципального образования г.Владикавказ с закреплением за ними кодов бюджетной классификации путем издания нормативного правового акта. Данное положение отражено в части 3 статьи 3 проекта решения о бюджете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 соответствии с требованиями Положения о бюджетном процессе в муниципальном образовании г.Владикавказ </w:t>
      </w:r>
      <w:r>
        <w:rPr>
          <w:rFonts w:cs="Times New Roman" w:ascii="Times New Roman" w:hAnsi="Times New Roman"/>
          <w:bCs/>
          <w:iCs/>
          <w:sz w:val="27"/>
          <w:szCs w:val="27"/>
          <w:lang w:eastAsia="ru-RU"/>
        </w:rPr>
        <w:t>статьей 4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проекта решения о бюджете предлагается утвердить на 2017 год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и на плановый период 2018 и 2019 годов</w:t>
      </w:r>
      <w:r>
        <w:rPr>
          <w:rFonts w:cs="Times New Roman" w:ascii="Times New Roman" w:hAnsi="Times New Roman"/>
          <w:sz w:val="27"/>
          <w:szCs w:val="27"/>
          <w:lang w:eastAsia="ru-RU"/>
        </w:rPr>
        <w:t>: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общий объем бюджетных ассигнований на исполнение публичных нормативных обязательств;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>
          <w:rFonts w:ascii="Times New Roman" w:hAnsi="Times New Roman" w:cs="Times New Roman"/>
          <w:color w:val="FF0000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едомственную структуру расходов бюджета муниципального образования г.Владикавказ на 2017 год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и на плановый период 2018 и 2019 годов</w:t>
      </w:r>
      <w:r>
        <w:rPr>
          <w:rFonts w:cs="Times New Roman" w:ascii="Times New Roman" w:hAnsi="Times New Roman"/>
          <w:bCs/>
          <w:iCs/>
          <w:sz w:val="27"/>
          <w:szCs w:val="27"/>
          <w:lang w:eastAsia="ru-RU"/>
        </w:rPr>
        <w:t xml:space="preserve"> (приложение № 5, приложение № 6</w:t>
      </w:r>
      <w:r>
        <w:rPr>
          <w:rFonts w:cs="Times New Roman" w:ascii="Times New Roman" w:hAnsi="Times New Roman"/>
          <w:sz w:val="27"/>
          <w:szCs w:val="27"/>
          <w:lang w:eastAsia="ru-RU"/>
        </w:rPr>
        <w:t>);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, классификации расходов бюджета муниципального образования г.Владикавказ на 2017 год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и на плановый период 2018 и 2019 годов</w:t>
      </w:r>
      <w:r>
        <w:rPr>
          <w:rFonts w:cs="Times New Roman" w:ascii="Times New Roman" w:hAnsi="Times New Roman"/>
          <w:bCs/>
          <w:iCs/>
          <w:sz w:val="27"/>
          <w:szCs w:val="27"/>
          <w:lang w:eastAsia="ru-RU"/>
        </w:rPr>
        <w:t xml:space="preserve"> (приложение №7, приложение №8);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распределение бюджетных ассигнований по целевым статьям (муниципальным и ведомственным целевым программам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образования г.Владикавказ на 2017 год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и на плановый период 2018 и 2019 годов</w:t>
      </w:r>
      <w:r>
        <w:rPr>
          <w:rFonts w:cs="Times New Roman" w:ascii="Times New Roman" w:hAnsi="Times New Roman"/>
          <w:bCs/>
          <w:iCs/>
          <w:sz w:val="27"/>
          <w:szCs w:val="27"/>
          <w:lang w:eastAsia="ru-RU"/>
        </w:rPr>
        <w:t xml:space="preserve"> (приложение №9, приложение №10).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Статьей 6 проекта решения о бюджете предлагается определить дополнительные особенности использования бюджетных ассигнований в соответствующих сферах деятельности.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Статьей 7 проекта решения о бюджете утверждаются источники финансирования дефицита бюджета муниципального образования г.Владикавказ в 2017 год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и на плановый период 2018 и 2019 годов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(приложение №11,приложение №12).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Статья 8 проекта решения о бюджете регулирует вопросы управления муниципальным внутренним долгом муниципального образования г.Владикавказ, в том числе предусматривает утверждение в соответствии с требованиями Бюджетного кодекса (статьи 108, 108</w:t>
      </w:r>
      <w:r>
        <w:rPr>
          <w:rFonts w:cs="Times New Roman" w:ascii="Times New Roman" w:hAnsi="Times New Roman"/>
          <w:sz w:val="27"/>
          <w:szCs w:val="27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7"/>
          <w:szCs w:val="27"/>
          <w:lang w:eastAsia="ru-RU"/>
        </w:rPr>
        <w:t>, 110 и 110</w:t>
      </w:r>
      <w:r>
        <w:rPr>
          <w:rFonts w:cs="Times New Roman" w:ascii="Times New Roman" w:hAnsi="Times New Roman"/>
          <w:sz w:val="27"/>
          <w:szCs w:val="27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7"/>
          <w:szCs w:val="27"/>
          <w:lang w:eastAsia="ru-RU"/>
        </w:rPr>
        <w:t>) на 2017 год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и на плановый период 2018 и 2019 годов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программы муниципальных внутренних заимствований муниципального образования г.Владикавказ (приложение №13, приложение №14) и установление предельного объема расходов на обслуживание муниципального долга.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Статьей 9 проекта решения о бюджете применительно к исполнению бюджета муниципального образования г.Владикавказ в 2017 году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и на плановый период 2018 и 2019 годов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реализованы требования части 3 статьи 217 Бюджетного кодекса, устанавливающей перечень оснований для внесения изменений в ходе исполнения бюджета в показатели сводной бюджетной росписи.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Наряду с основаниями прямого действия, не требующими дополнительного законодательного регулирования, данный перечень содержит основания, конкретизация которых должна устанавливаться ежегодным решением о бюджете. К ним относятся основания, связанные с особенностями исполнения бюджета муниципального образования г.Владикавказ и (или) перераспределения бюджетных ассигнований между главными распорядителями, распорядителями средств бюджета муниципального образования г.Владикавказ (части 1-2 статьи 9 проекта решения о бюджете).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В соответствии с частью 3 статьи 95 Бюджетного кодекса проект решения о бюджете содержит положение о направлении в 2017 году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и на плановый период 2018 и 2019 годов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на покрытие временных кассовых разрывов остатков средств бюджета муниципального образования г.Владикавказ на начало года в объеме, определяемом решением Собрания представителей г.Владикавказ (часть 4 статьи 9).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Статья 11 проекта решения о бюджете регулирует вопрос возможности списания задолженности перед бюджетом муниципального образования г.Владикавказ юридических лиц, ликвидированных в связи с несостоятельностью (банкротством)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сновные характеристики проекта решения о бюджете муниципального образования г.Владикавказ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017 год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и на плановый 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иод 2018 и 2019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Основные характеристики бюджета муниципального образования г.Владикавказ на 2017 год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и на плановый период 2018 и 2019 годов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приведены в таблице 1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таблица 1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тысяч рублей</w:t>
      </w:r>
    </w:p>
    <w:tbl>
      <w:tblPr>
        <w:tblW w:w="1090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420"/>
        <w:gridCol w:w="1370"/>
        <w:gridCol w:w="1399"/>
        <w:gridCol w:w="1416"/>
        <w:gridCol w:w="1526"/>
        <w:gridCol w:w="1371"/>
      </w:tblGrid>
      <w:tr>
        <w:trPr>
          <w:trHeight w:val="405" w:hRule="atLeast"/>
        </w:trPr>
        <w:tc>
          <w:tcPr>
            <w:tcW w:w="2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9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чет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точненный план           на 2016 год</w:t>
            </w:r>
          </w:p>
        </w:tc>
        <w:tc>
          <w:tcPr>
            <w:tcW w:w="4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ект</w:t>
            </w:r>
          </w:p>
        </w:tc>
      </w:tr>
      <w:tr>
        <w:trPr>
          <w:trHeight w:val="253" w:hRule="atLeast"/>
        </w:trPr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37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</w:tr>
      <w:tr>
        <w:trPr>
          <w:trHeight w:val="645" w:hRule="atLeast"/>
        </w:trPr>
        <w:tc>
          <w:tcPr>
            <w:tcW w:w="2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05 028,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1 162,5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82 775,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43 542,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52 347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0 001,3</w:t>
            </w:r>
          </w:p>
        </w:tc>
      </w:tr>
      <w:tr>
        <w:trPr>
          <w:trHeight w:val="855" w:hRule="atLeast"/>
        </w:trPr>
        <w:tc>
          <w:tcPr>
            <w:tcW w:w="2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я на выравнивание бюджетной обеспеченност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 326,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294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170,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035,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215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215,0</w:t>
            </w:r>
          </w:p>
        </w:tc>
      </w:tr>
      <w:tr>
        <w:trPr>
          <w:trHeight w:val="810" w:hRule="atLeast"/>
        </w:trPr>
        <w:tc>
          <w:tcPr>
            <w:tcW w:w="2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я на выравнивание бюджетной обеспеченност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455,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450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869,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869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869,0</w:t>
            </w:r>
          </w:p>
        </w:tc>
      </w:tr>
      <w:tr>
        <w:trPr>
          <w:trHeight w:val="885" w:hRule="atLeast"/>
        </w:trPr>
        <w:tc>
          <w:tcPr>
            <w:tcW w:w="2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я  на поддержку мер по обеспечению сбалансированности бюджет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,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безвозмездны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804 789,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2 013,9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45 994,7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27 051,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34 633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63 260,8</w:t>
            </w:r>
          </w:p>
        </w:tc>
      </w:tr>
      <w:tr>
        <w:trPr>
          <w:trHeight w:val="330" w:hRule="atLeast"/>
        </w:trPr>
        <w:tc>
          <w:tcPr>
            <w:tcW w:w="2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ДОХОД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875 321,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930 648,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511 411,7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776 497,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334 064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750 346,1</w:t>
            </w:r>
          </w:p>
        </w:tc>
      </w:tr>
      <w:tr>
        <w:trPr>
          <w:trHeight w:val="645" w:hRule="atLeast"/>
        </w:trPr>
        <w:tc>
          <w:tcPr>
            <w:tcW w:w="2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ДОХОД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без учета целевых средств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070 531,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948 634,1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365 417,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349 446,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299 431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387 085,3</w:t>
            </w:r>
          </w:p>
        </w:tc>
      </w:tr>
      <w:tr>
        <w:trPr>
          <w:trHeight w:val="330" w:hRule="atLeast"/>
        </w:trPr>
        <w:tc>
          <w:tcPr>
            <w:tcW w:w="2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РАСХОД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065 298,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115 505,5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600 977,2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866 497,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334 064,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750 346,1</w:t>
            </w:r>
          </w:p>
        </w:tc>
      </w:tr>
      <w:tr>
        <w:trPr>
          <w:trHeight w:val="645" w:hRule="atLeast"/>
        </w:trPr>
        <w:tc>
          <w:tcPr>
            <w:tcW w:w="2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РАСХОД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без учета целевых средств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260 509,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133 491,6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454 982,5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439 446,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299 431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387 085,3</w:t>
            </w:r>
          </w:p>
        </w:tc>
      </w:tr>
      <w:tr>
        <w:trPr>
          <w:trHeight w:val="645" w:hRule="atLeast"/>
        </w:trPr>
        <w:tc>
          <w:tcPr>
            <w:tcW w:w="2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в том числе условно утвержденные расход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9 785,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24 128,0</w:t>
            </w:r>
          </w:p>
        </w:tc>
      </w:tr>
      <w:tr>
        <w:trPr>
          <w:trHeight w:val="555" w:hRule="atLeast"/>
        </w:trPr>
        <w:tc>
          <w:tcPr>
            <w:tcW w:w="2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ФИЦИТ (-),   ПРОФИЦИТ(+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 189 977,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184 857,5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89 565,5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90 000,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ФИЦИТ (-),   ПРОФИЦИТ(+)                      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без учета целевых средств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 189 977,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184 857,5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89 565,5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90 000,0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4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ЫЙ ДОЛГ МУНИЦИПАЛЬНОГО ОБРАЗОВАНИЯ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6 200,0</w:t>
            </w:r>
          </w:p>
        </w:tc>
        <w:tc>
          <w:tcPr>
            <w:tcW w:w="13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107 009,0</w:t>
            </w:r>
          </w:p>
        </w:tc>
        <w:tc>
          <w:tcPr>
            <w:tcW w:w="13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056 329,0</w:t>
            </w:r>
          </w:p>
        </w:tc>
        <w:tc>
          <w:tcPr>
            <w:tcW w:w="14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050 809,0</w:t>
            </w:r>
          </w:p>
        </w:tc>
        <w:tc>
          <w:tcPr>
            <w:tcW w:w="15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050 809,0</w:t>
            </w:r>
          </w:p>
        </w:tc>
        <w:tc>
          <w:tcPr>
            <w:tcW w:w="13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050 809,0</w:t>
            </w:r>
          </w:p>
        </w:tc>
      </w:tr>
      <w:tr>
        <w:trPr>
          <w:trHeight w:val="315" w:hRule="atLeast"/>
        </w:trPr>
        <w:tc>
          <w:tcPr>
            <w:tcW w:w="2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64" w:before="0" w:after="0"/>
        <w:ind w:hanging="284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pacing w:lineRule="auto" w:line="264" w:before="0" w:after="0"/>
        <w:ind w:firstLine="108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В 2017 году предусматривается уменьшение общего объема расходов местного бюджета (без учета целевых средств) относительно их объема в 2016 году с 2 454 982,5 тыс.рублей до 2 439 446,0 тыс.рублей и превышение расходов над доходами (дефицит бюджета) в объеме 90 000,0 тыс.рублей.</w:t>
      </w:r>
    </w:p>
    <w:p>
      <w:pPr>
        <w:pStyle w:val="Normal"/>
        <w:widowControl w:val="false"/>
        <w:spacing w:lineRule="auto" w:line="264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Финансирование дефицита местного бюджета будет осуществляться за счет средств от продажи акций и иных форм участия в капитале, находящихся в собственности городских округов.</w:t>
      </w:r>
    </w:p>
    <w:p>
      <w:pPr>
        <w:pStyle w:val="Normal"/>
        <w:widowControl w:val="false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Доходы бюджета муниципального образования г.Владикавказ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на </w:t>
      </w:r>
      <w:r>
        <w:rPr>
          <w:rFonts w:cs="Times New Roman" w:ascii="Times New Roman" w:hAnsi="Times New Roman"/>
          <w:b/>
          <w:sz w:val="27"/>
          <w:szCs w:val="27"/>
          <w:lang w:eastAsia="ru-RU"/>
        </w:rPr>
        <w:t>2017 год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 и на плановый период 2018 и 2019 годов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708"/>
        <w:jc w:val="both"/>
        <w:outlineLvl w:val="1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рогноз доходов бюджета муниципального образования г.Владикавказ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на </w:t>
      </w:r>
      <w:r>
        <w:rPr>
          <w:rFonts w:cs="Times New Roman" w:ascii="Times New Roman" w:hAnsi="Times New Roman"/>
          <w:sz w:val="27"/>
          <w:szCs w:val="27"/>
          <w:lang w:eastAsia="ru-RU"/>
        </w:rPr>
        <w:t>2017 год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и на плановый период 2018 и 2019 годов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составлен </w:t>
      </w:r>
      <w:r>
        <w:rPr>
          <w:rFonts w:cs="Times New Roman" w:ascii="Times New Roman" w:hAnsi="Times New Roman"/>
          <w:spacing w:val="-3"/>
          <w:sz w:val="27"/>
          <w:szCs w:val="27"/>
          <w:lang w:eastAsia="ru-RU"/>
        </w:rPr>
        <w:t>на основе ожидаемых итогов социально-экономического развития муниципального образования г.Владикавказ за 2016 год,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прогноза социально-экономического развития муниципального образования г.Владикавказ на 2017-2019 годы, а также итогов развития в январе - июне 2016 года, основных направлений налоговой политики и основных направлений бюджетной политики в </w:t>
      </w:r>
      <w:r>
        <w:rPr>
          <w:rFonts w:cs="Times New Roman" w:ascii="Times New Roman" w:hAnsi="Times New Roman"/>
          <w:spacing w:val="-3"/>
          <w:sz w:val="27"/>
          <w:szCs w:val="27"/>
          <w:lang w:eastAsia="ru-RU"/>
        </w:rPr>
        <w:t xml:space="preserve">муниципальном образовании г.Владикавказ </w:t>
      </w:r>
      <w:r>
        <w:rPr>
          <w:rFonts w:cs="Times New Roman" w:ascii="Times New Roman" w:hAnsi="Times New Roman"/>
          <w:sz w:val="27"/>
          <w:szCs w:val="27"/>
          <w:lang w:eastAsia="ru-RU"/>
        </w:rPr>
        <w:t>на 2017-2019 годы, предложений администраторов доходов бюджета муниципального образования г.Владикавказ и оценки поступлений доходов в 2016 году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При этом, прогноз поступлений доходов в 2017 году по данным администраторов доходов меньше прогноза администрации местного самоуправления г.Владикавказа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В расчете объема доходов бюджета муниципального образования г.Владикавказ учитывались внесенные и предполагаемые к внесению в 2016 году изменения и дополнения в законодательство Российской Федерации и Республики Северная Осетия-Алания о налогах и сборах, вступающие в действие с 1 января 2017 год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kern w:val="2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  <w:t>федеральный закон от 02.06.2016 №178-ФЗ продлил действие системы налогообложения в виде единого налога на вмененный доход до 2021 го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kern w:val="2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  <w:t>федеральный закон от 02.04.2014 №52-ФЗ предусматривает введение с 01.01.2017 ответственности за неправомерное непредставление (несвоевременное представление) налогоплательщиком – физическим лицом налоговому органу сообщения о наличии у него объектов недвижимого имущества, признаваемых объектами налогообложения. Размер санкции за данное правонарушение составляет 20% от неуплаченной суммы налога в отношении объектов недвижимости, по которым не представлено (несвоевременно представлено) указанное сообщени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kern w:val="2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  <w:t xml:space="preserve">поэтапное повышение налоговых ставок по налогу на имущество организаций в отношении железнодорожных путей общего пользования, магистральных трубопроводов, линий электропередачи, а также сооружений, являющихся неотъемлемой технологической частью указанных объектов, с установлением ставки по налогу на имущество организаций в 2017 году - 1,6 процента, в 2018 году – 1,9 процента, в 2019 году – 1,9 процента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</w:rPr>
        <w:t>внесение изменений в закон РСО-Алания от 28.11.2003 №43-РЗ «О налоге на имущество организаций», которое значительно расширяет перечень объектов недвижимого имущества, в отношении которых расчет налога будет производиться исходя из их кадастровой стоимости;</w:t>
      </w:r>
    </w:p>
    <w:p>
      <w:pPr>
        <w:pStyle w:val="Normal"/>
        <w:spacing w:lineRule="auto" w:line="264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Доходы бюджета муниципального образования г.Владикавказ в 2017 году прогнозируются в объеме 3 776 497,0 тыс. рублей, в том числе дотации на выравнивание уровня бюджетной обеспеченности – 205 904,0 тыс.рублей. 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Налоговые и неналоговые доходы бюджета муниципального образования г.Владикавказ в 2017 году прогнозируются в объеме  2 143 542,0 тыс.рублей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В структуре доходов бюджета муниципального образования г.Владикавказ на 2017 год прогнозируется поступление налоговых доходов в сумме 1 827 782,0 тыс.рублей, неналоговых доходов в сумме 315 760,0 тыс.рублей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По сравнению с ожидаемым исполнением бюджета муниципального образования г.Владикавказ в 2016 году прогнозируемые в 2017 году налоговые и неналоговые доходы увеличатся на 275 236,0 тыс.рублей или 14,7%.</w:t>
      </w:r>
    </w:p>
    <w:p>
      <w:pPr>
        <w:pStyle w:val="Normal"/>
        <w:spacing w:lineRule="auto" w:line="264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Доходы бюджета муниципального образования г.Владикавказ в 2018 году прогнозируются в объеме 3 334 064,8 тыс.рублей, в том числе дотации на выравнивание уровня бюджетной обеспеченности – 147 084,0 тыс.рублей. 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Налоговые и неналоговые доходы бюджета муниципального образования г.Владикавказ в 2018 году прогнозируются в объеме 2 152 347,0 тыс.рублей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В структуре доходов бюджета муниципального образования г.Владикавказ на 2018 год прогнозируется поступление налоговых доходов в сумме 1 835 427,0 тыс.рублей, неналоговых доходов в сумме 316 920,0 тыс.рублей.</w:t>
      </w:r>
    </w:p>
    <w:p>
      <w:pPr>
        <w:pStyle w:val="Normal"/>
        <w:spacing w:lineRule="auto" w:line="264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Доходы бюджета муниципального образования г.Владикавказ в 2019 году прогнозируются в объеме 3 750 346,1 тыс.рублей, в том числе дотации на выравнивание уровня бюджетной обеспеченности – 147 084,0 тыс.рублей. 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Налоговые и неналоговые доходы бюджета муниципального образования г.Владикавказ в 2019 году прогнозируются в объеме 2 240 001,3тыс.рублей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В структуре доходов бюджета муниципального образования г.Владикавказ на 2019 год прогнозируется поступление налоговых доходов в сумме 1 910 032,1 тыс.рублей, неналоговых доходов в сумме 329 969,2 тыс.рублей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Особенности расчетов поступлений платежей в бюджет муниципального образования г.Владикавказ по доходным источникам на 2017 год и на плановый период 2018 и 2019 годов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Налог на доходы физических лиц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ab/>
        <w:t>Прогноз поступлений доходов от уплаты налога на доходы физических лиц на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2017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год рассчитан исходя из прогнозируемого объема фонда оплаты труда, скорректированного на доходы, освобождаемые от налогообложения, и ставки налогообложения на уровне 13 проц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ab/>
        <w:t xml:space="preserve">В целом поступления налога на доходы физических лиц в бюджетную систему в 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2017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году прогнозируются в объеме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4 012 999,0 тыс.</w:t>
      </w:r>
      <w:r>
        <w:rPr>
          <w:rFonts w:cs="Times New Roman" w:ascii="Times New Roman" w:hAnsi="Times New Roman"/>
          <w:sz w:val="27"/>
          <w:szCs w:val="27"/>
          <w:lang w:eastAsia="ru-RU"/>
        </w:rPr>
        <w:t>рублей, из которых 963 120,0 тыс.рублей подлежит к зачислению в бюджет муниципального образования г.Владикавказ. При расчете налога на доходы физических лиц были использованы показатели налогооблагаемой базы, согласованные с Министерством финансов РСО-Алания. Было учтено, что с 01.07.2016 МРОТ повышен до 7 500 рублей. Также д</w:t>
      </w:r>
      <w:r>
        <w:rPr>
          <w:rFonts w:cs="Times New Roman" w:ascii="Times New Roman" w:hAnsi="Times New Roman"/>
          <w:sz w:val="27"/>
          <w:szCs w:val="27"/>
        </w:rPr>
        <w:t xml:space="preserve">ополнительным источником мобилизации НДФЛ в бюджетную систему является поступление в результате проведения налоговыми органами комплекса мер по взысканию и урегулированию задолженно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 </w:t>
      </w:r>
      <w:r>
        <w:rPr>
          <w:rFonts w:cs="Times New Roman" w:ascii="Times New Roman" w:hAnsi="Times New Roman"/>
          <w:sz w:val="27"/>
          <w:szCs w:val="27"/>
          <w:lang w:eastAsia="ru-RU"/>
        </w:rPr>
        <w:t>Доля налога на доходы физических лиц в структуре прогноза налоговых и неналоговых доходов местного бюджета в 2017 году составит 44,9 проц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ab/>
        <w:t xml:space="preserve">Прогнозируемый объем поступления налога на доходы физических лиц в бюджет муниципального образования г.Владикавказ на 2018 год составит 964 910,0 тыс.рублей, на 2019 год – 1 006 461,0 тыс.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ab/>
        <w:t xml:space="preserve">Расчет поступлений в бюджет муниципального образования г.Владикавказ налога на доходы физических лиц в 2017 году представлен в приложении </w:t>
      </w:r>
      <w:r>
        <w:rPr>
          <w:rFonts w:cs="Times New Roman" w:ascii="Times New Roman" w:hAnsi="Times New Roman"/>
          <w:bCs/>
          <w:iCs/>
          <w:sz w:val="27"/>
          <w:szCs w:val="27"/>
          <w:lang w:eastAsia="ru-RU"/>
        </w:rPr>
        <w:t>№1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к настоящей пояснительной записк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64" w:before="0" w:after="0"/>
        <w:jc w:val="both"/>
        <w:outlineLvl w:val="6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64" w:before="0" w:after="0"/>
        <w:jc w:val="center"/>
        <w:outlineLvl w:val="6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Налоги на совокупный дох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ab/>
        <w:t xml:space="preserve">В налогах на совокупный доход учтены поступления доходов от налога, взимаемого в связи с применением упрощенной системы налогообложения, единого налога на вмененный доход, единого сельскохозяйственного налога и налога, взимаемого в связи с применением патентной системы налогооблож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ab/>
        <w:t>При расчете налога по упрощенной системе налогообложения были использованы показатели налогооблагаемой базы, согласованные с Министерством финансов РСО-Алания. Также было принято во внимание, что д</w:t>
      </w:r>
      <w:r>
        <w:rPr>
          <w:rFonts w:cs="Times New Roman" w:ascii="Times New Roman" w:hAnsi="Times New Roman"/>
          <w:sz w:val="27"/>
          <w:szCs w:val="27"/>
        </w:rPr>
        <w:t>ополнительным источником мобилизации налогов на совокупный доход в бюджетную систему является поступление в результате проведения налоговыми органами комплекса мер по взысканию и урегулированию задолж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ab/>
        <w:t>Прогнозируемый объем налогов на совокупный доход на 2017 год составляет 464 443,0 тыс.рублей. Доля доходов на совокупный доход в структуре прогноза налоговых и неналоговых доходов местного бюджета в 2017 году составляет 21,7 проц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ab/>
        <w:t xml:space="preserve">Прогнозируемый объем поступления налогов на совокупный доход в бюджет муниципального образования г.Владикавказ на 2018 год составит 466 295,0  тыс.рублей, на 2019 год – 485 342,0 тыс.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ab/>
        <w:t xml:space="preserve"> Расчет поступлений в бюджет муниципального образования г.Владикавказ налогов на совокупный доход в 2017 году представлен в приложениях </w:t>
      </w:r>
      <w:r>
        <w:rPr>
          <w:rFonts w:cs="Times New Roman" w:ascii="Times New Roman" w:hAnsi="Times New Roman"/>
          <w:bCs/>
          <w:iCs/>
          <w:sz w:val="27"/>
          <w:szCs w:val="27"/>
          <w:lang w:eastAsia="ru-RU"/>
        </w:rPr>
        <w:t xml:space="preserve">№№2-4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к настоящей пояснительной записке.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64" w:before="0" w:after="0"/>
        <w:jc w:val="center"/>
        <w:outlineLvl w:val="4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Налоги на имущество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64" w:before="0" w:after="0"/>
        <w:jc w:val="both"/>
        <w:outlineLvl w:val="4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ab/>
        <w:t>В налогах на имущество учтены поступления доходов от уплаты налога на имущество физических лиц, налога на имущество организаций и земельного налога.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ab/>
        <w:t>Прогнозируемый объем налогов на имущество на 2017 год составляет  341 616,0 тыс.рублей, из них налог на имущество физических лиц – 36 256,0 тыс.рублей, налог на имущество организаций – 190 246,0 тыс.рублей, земельный налог – 115 114,0 тыс.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В основу расчета налога на имущество организаций принят прогноз на 2017 год среднегодовой стоимости имущества, сформированный исходя из отчетных данных Управления Федеральной налоговой службы по Республике Северная Осетия-Алания о налогооблагаемой базе за 2015 год, ожидаемой оценки поступления в 2016 году и ставок налогообложения в размере 2,2 % и для отдельных категорий налогоплательщиков  0,5 %, а также налоговая ставка в размере 1,7 % в отношении объектов недвижимого имущества, налоговая база по которым определяется как их кадастровая стоимость, а также </w:t>
      </w:r>
      <w:r>
        <w:rPr>
          <w:rFonts w:cs="Times New Roman" w:ascii="Times New Roman" w:hAnsi="Times New Roman"/>
          <w:sz w:val="27"/>
          <w:szCs w:val="27"/>
          <w:lang w:eastAsia="ru-RU"/>
        </w:rPr>
        <w:t>показатели налогооблагаемой базы, согласованные с Министерством финансов РСО-Алания. Также было принято во внимание, что д</w:t>
      </w:r>
      <w:r>
        <w:rPr>
          <w:rFonts w:cs="Times New Roman" w:ascii="Times New Roman" w:hAnsi="Times New Roman"/>
          <w:sz w:val="27"/>
          <w:szCs w:val="27"/>
        </w:rPr>
        <w:t>ополнительным источником мобилизации имущественных налогов в бюджетную систему является поступление в результате проведения налоговыми органами комплекса мер по взысканию и урегулированию задолж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ab/>
        <w:t xml:space="preserve">Прогнозируемый объем поступления налогов на имущество в бюджет муниципального образования г.Владикавказ на 2018 год составит 344 745,0 тыс.рублей, на 2019 год – 356 989,0 тыс.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ab/>
        <w:t xml:space="preserve">Расчет поступлений в бюджет муниципального образования г.Владикавказ налогов на имущество в 2017 году представлен в приложениях </w:t>
      </w:r>
      <w:r>
        <w:rPr>
          <w:rFonts w:cs="Times New Roman" w:ascii="Times New Roman" w:hAnsi="Times New Roman"/>
          <w:bCs/>
          <w:iCs/>
          <w:sz w:val="27"/>
          <w:szCs w:val="27"/>
          <w:lang w:eastAsia="ru-RU"/>
        </w:rPr>
        <w:t>№№5,6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к настоящей пояснительной записке.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Государственная пошлина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Расчет прогнозной суммы государственной пошлины на 2017 год выполнен исходя из ожидаемой оценки поступлений в 2016 году, прогнозируемых в 2017 году макроэкономических показателей, а также прогнозных данных, предоставленных главными администраторами доходов бюджета муниципального образования г.Владикавказ по закрепленным доходным источникам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Общий объем поступлений государственной пошлины в бюджет муниципального образования г.Владикавказ в 2017 году прогнозируется в сумме 45 056,0 тыс.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ab/>
        <w:t xml:space="preserve">Прогнозируемый объем поступления государственной пошлины в бюджет муниципального образования г.Владикавказ на 2018 год составит 45 930,0 тыс.рублей, на 2019 год – 47 083,0 тыс.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Доходы от использования имущества, находящегося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в государственной и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ab/>
        <w:t>Доходы бюджета муниципального образования г.Владикавказ от использования имущества, находящегося в государственной и муниципальной собственности, на 2017 год прогнозируются в сумме 194 760,0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ab/>
        <w:t>Основные поступления указанных доходов формируются за счет: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ab/>
        <w:t>доходов от арендной платы за земельные участки, государственная собственность на которые не разграничена и которые расположены в границах городских округов, в сумме 180 156,0 тыс.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ab/>
        <w:t xml:space="preserve">Указанная сумма планируется исходя из предполагаемой суммы начислений на 2017 год, а также проведения </w:t>
      </w:r>
      <w:r>
        <w:rPr>
          <w:rFonts w:cs="Times New Roman" w:ascii="Times New Roman" w:hAnsi="Times New Roman"/>
          <w:sz w:val="27"/>
          <w:szCs w:val="27"/>
        </w:rPr>
        <w:t>комплекса мер по взысканию и урегулированию образовавшейся задолженности по оплате аренды земельных участков;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ab/>
        <w:t>доходов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, в сумме 13 604,0 тыс.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ab/>
        <w:t xml:space="preserve">Прогнозируемый объем поступления доходов от использования имущества, находящегося в государственной и муниципальной собственности, в бюджет муниципального образования г.Владикавказ на 2018 год составит 196 637,0 тыс.рублей, на 2019 год – 203 524,0 тыс.рублей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Платежи при пользовании природными ресурсами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Платежи при пользовании природными ресурсами на 2017 год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ru-RU"/>
        </w:rPr>
        <w:t>прогнозируются в сумме 7 000,0 тыс.рублей, которые включают плату за негативное воздействие на окружающую среду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Расчет платы за негативное воздействие на окружающую среду произведен с учетом индексации ставок платы и применения к нормативам платы, установленным Правительством Российской Федерации в 2003 году и в 2005 году, коэффициентов 2,33 и 1,89 соответственно.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ab/>
        <w:t xml:space="preserve">Прогнозируемый объем поступления в бюджет муниципального образования г.Владикавказ платежей при пользовании природными ресурсами на 2018 год составит 7 170,0 тыс.рублей, на 2019 год – 7 315,3 тыс.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>Доходы от продажи материальных и нематериальных активов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ab/>
        <w:t>Прогнозируемые объемы доходов от продажи материальных и нематериальных активов на 2017 год предусмотрены в сумме 60 000,0 тыс.рублей. Поступления в бюджет муниципального образования г.Владикавказ указанного дохода обеспечиваются за счет: реализации имущества, находящегося в муниципальной собственности, в сумме 35 000,0 тыс.рублей и доходов от продажи земельных участков, государственная собственность на которые не разграничена и которые расположены в границах городских округов в сумме 25 000,0 тыс.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ab/>
        <w:t xml:space="preserve">Прогнозируемый объем поступления в бюджет муниципального образования г.Владикавказ доходов от продажи материальных и нематериальных активов на 2018 год составит 58 460,0 тыс.рублей, на 2019 год – 62 700,0 тыс.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>Штрафы, санкции, возмещение ущерба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Расчет доходов по поступлениям в местный бюджет на 2017 год штрафов, санкций, возмещению ущерба выполнен на основе ожидаемой оценки поступлений за 2016 год и прогнозных данных, представленных главными администраторами указанных доходов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Прогнозируемые объемы доходов от штрафов, санкций, возмещения ущерба в бюджет муниципального образования г.Владикавказ на 2017 год прогнозируются в сумме 30 000,0 тыс.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ab/>
        <w:t xml:space="preserve">Прогнозируемый объем поступления в бюджет муниципального образования г.Владикавказ штрафов, санкций, возмещения ущерба на 2018 год составит 30 520,0 тыс.рублей, на 2019 год – 31 350,0 тыс.рублей.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kern w:val="2"/>
          <w:sz w:val="27"/>
          <w:szCs w:val="27"/>
          <w:lang w:eastAsia="ru-RU"/>
        </w:rPr>
        <w:t>Безвозмездные поступления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i/>
          <w:i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kern w:val="2"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Безвозмездные поступления от республиканского бюджета на 2017 год планируются в сумме 1 632 955,0 тыс.рублей, из которых 205 904,0 тыс.рублей дотации на выравнивание бюджетной обеспеченности, 1 370 691,0 тыс.рублей - субвенции на выполнение передаваемых полномочий, 39 400,0 тыс.рублей – субвенции на компенсацию части родительской платы за содержание ребенка в муниципальных образовательных организациях, реализующих основную общеобразовательную программу дошкольного образования, субвенции на оздоровительную компанию детей-16 960,0 тыс.руб.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Безвозмездные поступления от республиканского бюджета на 2018 год планируются в сумме 1 181 717,8 тыс.рублей, из которых 147 084,0 тыс.рублей дотации на выравнивание бюджетной обеспеченности, 993 674,0 тыс.рублей - субвенции на выполнение передаваемых полномочий, 28 758,3 тыс.рублей – субвенции на компенсацию части родительской платы за содержание ребенка в муниципальных образовательных организациях, реализующих основную общеобразовательную программу дошкольного образования, субвенции на оздоровительную компанию детей-12 201,5 тыс. руб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Безвозмездные поступления от республиканского бюджета на 2019 год планируются в сумме 1 510 344,8 тыс.рублей, из которых 147 084,0 тыс.рублей дотации на выравнивание бюджетной обеспеченности,  1 309 476,0 тыс.рублей - субвенции на выполнение передаваемых полномочий, 37 675,0 тыс.рублей – субвенции на компенсацию части родительской платы за содержание ребенка в муниципальных образовательных организациях, реализующих основную общеобразовательную программу дошкольного образования, субвенции на оздоровительную компанию детей-16 109,8 тыс.руб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Расходы бюджета муниципального образования г.Владикавказ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на 2017 год и на плановый период 2018 и 2019 годов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TextBodyIndent"/>
        <w:spacing w:lineRule="auto" w:line="264"/>
        <w:ind w:right="0" w:firstLine="720"/>
        <w:rPr/>
      </w:pPr>
      <w:r>
        <w:rPr>
          <w:sz w:val="27"/>
          <w:szCs w:val="27"/>
        </w:rPr>
        <w:t xml:space="preserve">Формирование проекта бюджета муниципального образования г.Владикавказ на 2017 год и на плановый период 2018 и 2019 годов осуществлялось преимущественно на основании муниципальных и ведомственных целевых программ. Общий объем расходов на реализацию муниципальных и ведомственных целевых программ, предусмотренный проектом Решения, составляет 3 427 804,2 тыс.рублей, или 88,6% от общего объема расходов на 2017 год. </w:t>
      </w:r>
    </w:p>
    <w:p>
      <w:pPr>
        <w:pStyle w:val="TextBodyIndent"/>
        <w:spacing w:lineRule="auto" w:line="264"/>
        <w:ind w:right="0" w:firstLine="720"/>
        <w:rPr>
          <w:sz w:val="27"/>
          <w:szCs w:val="27"/>
        </w:rPr>
      </w:pPr>
      <w:r>
        <w:rPr>
          <w:sz w:val="27"/>
          <w:szCs w:val="27"/>
        </w:rPr>
        <w:t>Объем непрограммных расходов составляет 438 692,8 тыс.рублей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Общая сумма расходов бюджета муниципального образования г.Владикавказ на 2017 год составляет 3 866 497,0  тыс.рублей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Общая сумма расходов бюджета муниципального образования г.Владикавказ на 2018 год составляет 3 334 064,8 тыс.руб. и на 2019 год -3 750 346,1 тыс.руб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В качестве основных приоритетов расходов бюджета муниципального образования г.Владикавказ в соответствии с Бюджетным посланием Президента Российской Федерации и основными направлениями бюджетной политики и основными направлениями налоговой политики муниципального образования г.Владикавказ определено безусловное выполнение социальных обязательств г.Владикавказа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Формирование объема и структуры расходов бюджета муниципального образования г.Владикавказ на 2017 год осуществлялось исходя из следующих основных подходов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       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1. Определение «базовых» объемов бюджетных ассигнований на 2017 год на основе утвержденных </w:t>
      </w:r>
      <w:r>
        <w:rPr>
          <w:rFonts w:cs="Times New Roman" w:ascii="Times New Roman" w:hAnsi="Times New Roman"/>
          <w:sz w:val="27"/>
          <w:szCs w:val="27"/>
        </w:rPr>
        <w:t>Решением Собрания представителей г.Владикавказ от 29.12.2015 №19/105 «О бюджете муниципального образования г.Владикавказ на 2016 год ».</w:t>
      </w:r>
    </w:p>
    <w:p>
      <w:pPr>
        <w:pStyle w:val="TextBodyIndent"/>
        <w:spacing w:lineRule="auto" w:line="276"/>
        <w:ind w:right="0" w:firstLine="600"/>
        <w:rPr/>
      </w:pPr>
      <w:r>
        <w:rPr>
          <w:sz w:val="27"/>
          <w:szCs w:val="27"/>
        </w:rPr>
        <w:t>2. Определение «базового» объема бюджетных ассигнований на 2017 год исходя из необходимости финансового обеспечения «длящихся» расходных обязательств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Структура расходов бюджета муниципального образования г.Владикавказ по разделам классификации расходов бюджета характеризуется следующими данными (таблица 2):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196"/>
        <w:gridCol w:w="349"/>
        <w:gridCol w:w="516"/>
        <w:gridCol w:w="1009"/>
        <w:gridCol w:w="193"/>
        <w:gridCol w:w="673"/>
        <w:gridCol w:w="1009"/>
        <w:gridCol w:w="779"/>
      </w:tblGrid>
      <w:tr>
        <w:trPr>
          <w:trHeight w:val="237" w:hRule="atLeast"/>
        </w:trPr>
        <w:tc>
          <w:tcPr>
            <w:tcW w:w="96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9684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бюджета муниципального образования г.Владикавказ по разделам классификации</w:t>
            </w:r>
          </w:p>
        </w:tc>
      </w:tr>
      <w:tr>
        <w:trPr>
          <w:trHeight w:val="237" w:hRule="atLeast"/>
        </w:trPr>
        <w:tc>
          <w:tcPr>
            <w:tcW w:w="9684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ов бюдже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таблица 2</w:t>
            </w:r>
          </w:p>
        </w:tc>
      </w:tr>
      <w:tr>
        <w:trPr>
          <w:trHeight w:val="23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ысяч рублей</w:t>
            </w:r>
          </w:p>
        </w:tc>
      </w:tr>
      <w:tr>
        <w:trPr>
          <w:trHeight w:val="306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 год</w:t>
            </w:r>
          </w:p>
        </w:tc>
      </w:tr>
      <w:tr>
        <w:trPr>
          <w:trHeight w:val="878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к предыдущему году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к предыдущему году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к предыдущему году</w:t>
            </w:r>
          </w:p>
        </w:tc>
      </w:tr>
      <w:tr>
        <w:trPr>
          <w:trHeight w:val="40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 600 977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866 497,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334 064,8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,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750 346,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2,5</w:t>
            </w:r>
          </w:p>
        </w:tc>
      </w:tr>
      <w:tr>
        <w:trPr>
          <w:trHeight w:val="33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5 670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4 089,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,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8 556,7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,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1 418,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,1</w:t>
            </w:r>
          </w:p>
        </w:tc>
      </w:tr>
      <w:tr>
        <w:trPr>
          <w:trHeight w:val="6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 007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 300,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,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 30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 30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2 28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9 804,8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9 804,8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6 804,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,1</w:t>
            </w:r>
          </w:p>
        </w:tc>
      </w:tr>
      <w:tr>
        <w:trPr>
          <w:trHeight w:val="36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 166 079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6 548,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,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2 165,3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7,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4 158,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,7</w:t>
            </w:r>
          </w:p>
        </w:tc>
      </w:tr>
      <w:tr>
        <w:trPr>
          <w:trHeight w:val="36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ХРАНА ОКРУЖАЮЩЕЙ СРЕ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000,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00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00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 279 612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277 014,2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882 112,2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,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240 371,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9,0</w:t>
            </w:r>
          </w:p>
        </w:tc>
      </w:tr>
      <w:tr>
        <w:trPr>
          <w:trHeight w:val="32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УЛЬТУРА И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 388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 731,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,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9 731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,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 731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7,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 078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 710,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,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 309,8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,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 134,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8,5</w:t>
            </w:r>
          </w:p>
        </w:tc>
      </w:tr>
      <w:tr>
        <w:trPr>
          <w:trHeight w:val="36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 423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 700,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7,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 70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 70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 73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 600,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,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60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60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5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 695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6 000,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,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6 00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6 00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СЛОВНО УТВЕРЖДАЕМЫ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 785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4 128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ind w:firstLine="60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 xml:space="preserve">С учетом межбюджетных трансфертов наиболее крупным направлением расходов местного бюджета является образование. 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        </w:t>
      </w:r>
      <w:r>
        <w:rPr>
          <w:rFonts w:cs="Times New Roman" w:ascii="Times New Roman" w:hAnsi="Times New Roman"/>
          <w:spacing w:val="-4"/>
          <w:kern w:val="2"/>
          <w:sz w:val="27"/>
          <w:szCs w:val="27"/>
          <w:lang w:eastAsia="ru-RU"/>
        </w:rPr>
        <w:t>Во всех случаях, несмотря на сокращение расходов по отдельным направлениям по сравнению с показателями в 2016 году, в соответствующих отраслях обеспечивается выполнение социальных обязательств муниципального образования г.Владикавказ, оплата труда работникам муниципальных бюджетных учреждений и других мероприятий, необходимых для реализации государственной политик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Подробные комментарии к формированию проектировок по разделам и подразделам функциональной классификации расходов бюджета муниципального образования г.Владикавказ на 2017 год приведены в соответствующих разделах настоящей записки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  <w:t>Раздел «Общегосударственные вопросы»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</w:r>
    </w:p>
    <w:p>
      <w:pPr>
        <w:pStyle w:val="Normal"/>
        <w:ind w:right="-2" w:firstLine="6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2"/>
          <w:sz w:val="27"/>
          <w:szCs w:val="27"/>
        </w:rPr>
        <w:t xml:space="preserve">Бюджетные ассигнования местного бюджета по разделу «Общегосударственные вопросы» характеризуются следующими данными </w:t>
      </w:r>
      <w:r>
        <w:rPr>
          <w:rFonts w:cs="Times New Roman" w:ascii="Times New Roman" w:hAnsi="Times New Roman"/>
          <w:sz w:val="27"/>
          <w:szCs w:val="27"/>
        </w:rPr>
        <w:t>(таблица 3):</w:t>
      </w:r>
    </w:p>
    <w:p>
      <w:pPr>
        <w:pStyle w:val="Normal"/>
        <w:ind w:right="-2" w:firstLine="6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6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тысяч рублей</w:t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146"/>
        <w:gridCol w:w="1080"/>
        <w:gridCol w:w="969"/>
        <w:gridCol w:w="1136"/>
        <w:gridCol w:w="862"/>
        <w:gridCol w:w="1178"/>
        <w:gridCol w:w="805"/>
      </w:tblGrid>
      <w:tr>
        <w:trPr>
          <w:trHeight w:val="422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6 год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7 год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8 год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9 год</w:t>
            </w:r>
          </w:p>
        </w:tc>
      </w:tr>
      <w:tr>
        <w:trPr>
          <w:trHeight w:val="719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ек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% к предыду</w:t>
            </w:r>
          </w:p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щему году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ект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% к предыдущему году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ек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% к преды</w:t>
            </w:r>
          </w:p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ущему году</w:t>
            </w:r>
          </w:p>
        </w:tc>
      </w:tr>
      <w:tr>
        <w:trPr>
          <w:trHeight w:val="39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5 670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4 089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5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8 556,7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1,7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1 418,2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1,1</w:t>
            </w:r>
          </w:p>
        </w:tc>
      </w:tr>
      <w:tr>
        <w:trPr>
          <w:trHeight w:val="349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72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37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37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37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116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 63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 486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 486,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 486,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147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3 116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 563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,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 563,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 563,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87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 54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 009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 009,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 009,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6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 542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 00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 000,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 000,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 77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 194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 661,7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,8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 523,2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,5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ru-RU"/>
        </w:rPr>
      </w:r>
    </w:p>
    <w:p>
      <w:pPr>
        <w:pStyle w:val="Normal"/>
        <w:spacing w:lineRule="auto" w:line="264" w:before="0" w:after="0"/>
        <w:ind w:firstLine="90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Бюджетные ассигнования местного бюджета на 2017 год по разделу 0100 «Общегосударственные вопросы» составляют 254 089,0 тыс.рублей, или 6,6 % от общего объема расходов и на плановый период 2018 и 2019 годов в сумме 258 556,7 тыс.рублей и 261 418,2 тыс.рублей соответственно.</w:t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В составе раздела «Общегосударственные вопросы» на 2017 год предусматриваются бюджетные ассигнования на реализацию муниципальных и ведомственных целевых программ в сумме 13 104,0 тыс.рубл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ведомственная целевая программа «Информатизация АМС  г.Владикавказа на 2017-2019 годы» в сумме 12 854,0 тыс.рублей на 2017 год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муниципальная программа «Профилактика терроризма в городе Владикавказе на 2017-2019 годы» в сумме 250,0 тыс.рублей на 2017 год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            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Определение объема расходов на органы местного самоуправления осуществлялось в соответствии с действующей структурой органов местного самоуправления, утвержденной решением Собрания представителей г.Владикавказ, распоряжениями и постановлениями администрации местного самоуправления г.Владикавказа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Расходы на содержание органов местного самоуправления</w:t>
      </w:r>
      <w:r>
        <w:rPr>
          <w:rFonts w:cs="Times New Roman" w:ascii="Times New Roman" w:hAnsi="Times New Roman"/>
          <w:i/>
          <w:iCs/>
          <w:kern w:val="2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г.Владикавказа</w:t>
      </w:r>
      <w:r>
        <w:rPr>
          <w:rFonts w:cs="Times New Roman" w:ascii="Times New Roman" w:hAnsi="Times New Roman"/>
          <w:i/>
          <w:iCs/>
          <w:kern w:val="2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 предусматривают финансовое обеспечение: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деятельности Главы муниципального образования г. Владикавказа;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деятельности Собрания представителей г. Владикавказа;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деятельности Контрольно-счетной палаты муниципального    образования г.Владикавказ (Дзауджикау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ыполнения функций органами местного самоуправления, осуществляющих руководство и управление в сфере установленных функ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По подразделу «Резервные фонды» предусматриваются бюджетные ассигнования по формированию резервного фонда администрации местного самоуправления г.Владикавказа в сумме 3 000,0 тыс.рублей на 2017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Использование бюджетных ассигнований, предусмотренных по подразделу «Резервные фонды», осуществляется в соответствии с принятыми главой администрации местного самоуправления г.Владикавказа решения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амках данного раздела предусматриваются бюджетные ассигнования на реализацию непрограммных мероприятий, в том числе: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по подразделу 0113 «Другие общегосударственные</w:t>
      </w: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вопросы» на 2017 год предусмотрены расходы в объеме 64 090,0 тыс. рубл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По данному подразделу учтены расходы на обеспечение приватизации и проведении предпродажной подготовки объектов приватизации в сумме                 1 500,0 тыс.рублей, расходы на содержание ВМКУ транспортного и хозяйственного обеспечения АМС» в сумме 38 500,0 тыс. рублей м ВМКУ «Правовой центр» в сумме 10 200,0 тыс. рубл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Предусмотрены расходы на отселение жителей проживающих на территории ЗСО источников водоснабжения и сооружений в с.Терк,  с.Чернореченское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 сумме 4 000,0 тыс.рублей и расходы на возмещение стоимости изымаемых для муниципальных нужд нежилых помещений в аварийных и сейсмонеустойчивых домах сумме 5 000,0 тыс.рубл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Предусмотрены расходы на исполнение судебных актов в сумме 2 000,0 тыс.рублей.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По данному разделу предусмотрены субвенции на осуществление полномочий Республики Северная Осетия-Алания по организации деятельности административной комиссии в сумме 2 090,0 тыс.рублей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Предусмотрены ассигнования на материальное стимулирование народных дружинников в сумме 800,0 тыс.рублей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  <w:t>Раздел «Национальная безопасность и правоохранительная деятельность»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</w:r>
    </w:p>
    <w:p>
      <w:pPr>
        <w:pStyle w:val="Normal"/>
        <w:ind w:right="-2" w:firstLine="600"/>
        <w:jc w:val="both"/>
        <w:rPr/>
      </w:pPr>
      <w:r>
        <w:rPr>
          <w:rFonts w:cs="Times New Roman" w:ascii="Times New Roman" w:hAnsi="Times New Roman"/>
          <w:spacing w:val="-2"/>
          <w:sz w:val="27"/>
          <w:szCs w:val="27"/>
        </w:rPr>
        <w:t xml:space="preserve">Бюджетные ассигнования местного бюджета по разделу </w:t>
      </w:r>
      <w:r>
        <w:rPr>
          <w:rFonts w:cs="Times New Roman" w:ascii="Times New Roman" w:hAnsi="Times New Roman"/>
          <w:sz w:val="27"/>
          <w:szCs w:val="27"/>
        </w:rPr>
        <w:t xml:space="preserve">«Национальная безопасность и правоохранительная деятельность» </w:t>
      </w:r>
      <w:r>
        <w:rPr>
          <w:rFonts w:cs="Times New Roman" w:ascii="Times New Roman" w:hAnsi="Times New Roman"/>
          <w:spacing w:val="-2"/>
          <w:sz w:val="27"/>
          <w:szCs w:val="27"/>
        </w:rPr>
        <w:t xml:space="preserve">характеризуются следующими данными </w:t>
      </w:r>
      <w:r>
        <w:rPr>
          <w:rFonts w:cs="Times New Roman" w:ascii="Times New Roman" w:hAnsi="Times New Roman"/>
          <w:sz w:val="27"/>
          <w:szCs w:val="27"/>
        </w:rPr>
        <w:t>(таблица 4)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4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ысяч рублей</w:t>
      </w:r>
    </w:p>
    <w:tbl>
      <w:tblPr>
        <w:tblW w:w="97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320"/>
        <w:gridCol w:w="1204"/>
        <w:gridCol w:w="840"/>
        <w:gridCol w:w="1080"/>
        <w:gridCol w:w="840"/>
        <w:gridCol w:w="1080"/>
        <w:gridCol w:w="840"/>
      </w:tblGrid>
      <w:tr>
        <w:trPr>
          <w:trHeight w:val="418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6 год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7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8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9 год</w:t>
            </w:r>
          </w:p>
        </w:tc>
      </w:tr>
      <w:tr>
        <w:trPr>
          <w:trHeight w:val="882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ек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 к предыдущему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ек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 к предыдущему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ек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 к предыдущему году</w:t>
            </w:r>
          </w:p>
        </w:tc>
      </w:tr>
      <w:tr>
        <w:trPr>
          <w:trHeight w:val="90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 007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30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30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3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838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 007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30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30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3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</w:t>
            </w:r>
          </w:p>
        </w:tc>
      </w:tr>
    </w:tbl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В целом по разделу 0300 «Национальная безопасность и правоохранительная деятельность» </w:t>
      </w:r>
      <w:r>
        <w:rPr>
          <w:rFonts w:cs="Times New Roman" w:ascii="Times New Roman" w:hAnsi="Times New Roman"/>
          <w:sz w:val="27"/>
          <w:szCs w:val="27"/>
        </w:rPr>
        <w:t>предусматриваются бюджетные ассигнования на реализацию непрограммных мероприятий</w:t>
      </w: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 по предупреждению и ликвидации последствий чрезвычайных ситуаций и стихийных бедствий в объеме 4 300,0 тыс.рублей на 2017 год или 0,1% от общего объема расходов и на плановый период 2018 и 2019 годов в сумме 4 300,0 тыс.рублей и 4 300,0 тыс.рублей соответственно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В общей сумме расходов предусмотрено содержание Владикавказского муниципального казенного учреждения «Управление по делам гражданской обороны и чрезвычайным ситуациям» в объеме 3 300,0 тыс.рублей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  <w:t>Раздел «Национальная экономика»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7"/>
          <w:szCs w:val="27"/>
          <w:lang w:eastAsia="ru-RU"/>
        </w:rPr>
      </w:r>
    </w:p>
    <w:p>
      <w:pPr>
        <w:pStyle w:val="Normal"/>
        <w:ind w:right="-2" w:firstLine="6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2"/>
          <w:sz w:val="27"/>
          <w:szCs w:val="27"/>
        </w:rPr>
        <w:t xml:space="preserve">Бюджетные ассигнования местного бюджета по разделу </w:t>
      </w:r>
      <w:r>
        <w:rPr>
          <w:rFonts w:cs="Times New Roman" w:ascii="Times New Roman" w:hAnsi="Times New Roman"/>
          <w:sz w:val="27"/>
          <w:szCs w:val="27"/>
        </w:rPr>
        <w:t xml:space="preserve">«Национальная экономика» </w:t>
      </w:r>
      <w:r>
        <w:rPr>
          <w:rFonts w:cs="Times New Roman" w:ascii="Times New Roman" w:hAnsi="Times New Roman"/>
          <w:spacing w:val="-2"/>
          <w:sz w:val="27"/>
          <w:szCs w:val="27"/>
        </w:rPr>
        <w:t xml:space="preserve">характеризуются следующими данными </w:t>
      </w:r>
      <w:r>
        <w:rPr>
          <w:rFonts w:cs="Times New Roman" w:ascii="Times New Roman" w:hAnsi="Times New Roman"/>
          <w:sz w:val="27"/>
          <w:szCs w:val="27"/>
        </w:rPr>
        <w:t>(таблица 5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/>
      </w:pPr>
      <w:r>
        <w:rPr>
          <w:rFonts w:cs="Times New Roman" w:ascii="Times New Roman" w:hAnsi="Times New Roman"/>
        </w:rPr>
        <w:t>таблица 5</w:t>
      </w:r>
    </w:p>
    <w:p>
      <w:pPr>
        <w:pStyle w:val="NormalANX"/>
        <w:widowControl w:val="false"/>
        <w:autoSpaceDE w:val="false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ысяч рублей</w:t>
      </w:r>
    </w:p>
    <w:tbl>
      <w:tblPr>
        <w:tblW w:w="1028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275"/>
        <w:gridCol w:w="1260"/>
        <w:gridCol w:w="918"/>
        <w:gridCol w:w="1653"/>
        <w:gridCol w:w="851"/>
        <w:gridCol w:w="1275"/>
        <w:gridCol w:w="920"/>
      </w:tblGrid>
      <w:tr>
        <w:trPr>
          <w:trHeight w:val="506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6 год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7 год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8 год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9 год</w:t>
            </w:r>
          </w:p>
        </w:tc>
      </w:tr>
      <w:tr>
        <w:trPr>
          <w:trHeight w:val="798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</w:tr>
      <w:tr>
        <w:trPr>
          <w:trHeight w:val="49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2 28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9 804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9 80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6 804,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8,1</w:t>
            </w:r>
          </w:p>
        </w:tc>
      </w:tr>
      <w:tr>
        <w:trPr>
          <w:trHeight w:val="22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ес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7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7,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ан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 96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 2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 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 20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 18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 147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 14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 147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 001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450,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7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4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45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азделу 0400 «Национальная экономика» на 2017 год расходы бюджета муниципального образования г.Владикавказ предусмотрены в объеме 159 804,8 тыс.рублей или 4,1%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общего объема расходов бюджета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расходов и на плановый период 2018 и 2019 годов в сумме 159 804,8 тыс.рублей и </w:t>
      </w:r>
      <w:r>
        <w:rPr>
          <w:rFonts w:cs="Times New Roman" w:ascii="Times New Roman" w:hAnsi="Times New Roman"/>
          <w:bCs/>
          <w:sz w:val="28"/>
          <w:szCs w:val="28"/>
        </w:rPr>
        <w:t>156 804,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тыс.рублей соответственно.</w:t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В составе раздел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Национальная экономика»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едусматриваются бюджетные ассигнования на реализацию муниципальных и ведомственных целевых программ в сумме 145 797,0 тыс.рублей на 2017 год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-муниципальная программа «Комплексное развитие транспортной инфраструктуры г.Владикавказа на 2017-2019 годы» </w:t>
      </w:r>
      <w:r>
        <w:rPr>
          <w:rFonts w:cs="Times New Roman" w:ascii="Times New Roman" w:hAnsi="Times New Roman"/>
          <w:sz w:val="28"/>
          <w:szCs w:val="28"/>
        </w:rPr>
        <w:t>в сумме  123 347,0 тыс.рубле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-муниципальная программа «Поддержка и развитие малого, среднего предпринимательства и инвестиционной деятельности в г.Владикавказе» на 2017 - 2019 годы </w:t>
      </w:r>
      <w:r>
        <w:rPr>
          <w:rFonts w:cs="Times New Roman" w:ascii="Times New Roman" w:hAnsi="Times New Roman"/>
          <w:sz w:val="28"/>
          <w:szCs w:val="28"/>
        </w:rPr>
        <w:t>в сумме  6 000,0 тыс.рублей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униципальная программа «Развитие жилищно-коммунального хозяйства муниципального образования город Владикавказ на 2017 год» в сумме  3 000,0 тыс.рублей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едомственная целевая программа «Городская инвестиционная программа г.Владикавказа на 2016 год» в сумме  13 450,0 тыс.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раздела предусматриваются бюджетные ассигнования на реализацию непрограммных мероприятий, в том чис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подразделу 0407 «Лесное хозяйство» предусмотрены расходы на содержание ВМКУ «Владикавказский городской лес-экология» в сумме 5 007,8 тыс.рублей </w:t>
      </w:r>
      <w:r>
        <w:rPr>
          <w:rFonts w:cs="Times New Roman" w:ascii="Times New Roman" w:hAnsi="Times New Roman"/>
          <w:sz w:val="28"/>
          <w:szCs w:val="28"/>
        </w:rPr>
        <w:t>на 2017 год;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подразделу 0412 «Другие вопросы в области национальной экономики» предусматриваются бюджетные ассигнования на мероприятия: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по разработке межевых планов территорий в сумме 5 000,0 тыс.рублей;</w:t>
      </w:r>
    </w:p>
    <w:p>
      <w:pPr>
        <w:pStyle w:val="Normal"/>
        <w:spacing w:lineRule="auto" w:line="264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по проведению историко-культурной экспертизы, затрат, связанных с координированием границ территории зон г.Владикавказа, а также затрат, связанных с формированием плана детальной застройки в сумме 1 000,0 тыс. рублей;</w:t>
      </w:r>
    </w:p>
    <w:p>
      <w:pPr>
        <w:pStyle w:val="Normal"/>
        <w:spacing w:lineRule="auto" w:line="264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мероприятия по определению границ территориальных зон г.Владикавказа в сумме 2 000,0 тыс.рублей;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на оплату взноса муниципального образования в уставной капитал ВМУП «ВладТепло» в сумме 1 000,0 тыс.рублей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аздел «Жилищно-коммунальное хозяй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ind w:right="-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юджетные ассигнования местного бюджета по раздел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Жилищно-коммунальное хозяйство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характеризуются следующими данными </w:t>
      </w:r>
      <w:r>
        <w:rPr>
          <w:rFonts w:cs="Times New Roman" w:ascii="Times New Roman" w:hAnsi="Times New Roman"/>
          <w:sz w:val="28"/>
          <w:szCs w:val="28"/>
        </w:rPr>
        <w:t>(таблица 6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/>
      </w:pPr>
      <w:r>
        <w:rPr>
          <w:rFonts w:cs="Times New Roman" w:ascii="Times New Roman" w:hAnsi="Times New Roman"/>
        </w:rPr>
        <w:t>таблица 6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тысяч рублей</w:t>
      </w:r>
    </w:p>
    <w:tbl>
      <w:tblPr>
        <w:tblW w:w="98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320"/>
        <w:gridCol w:w="1249"/>
        <w:gridCol w:w="776"/>
        <w:gridCol w:w="1094"/>
        <w:gridCol w:w="841"/>
        <w:gridCol w:w="1080"/>
        <w:gridCol w:w="812"/>
      </w:tblGrid>
      <w:tr>
        <w:trPr>
          <w:trHeight w:val="355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6 год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7 год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8 год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9 год</w:t>
            </w:r>
          </w:p>
        </w:tc>
      </w:tr>
      <w:tr>
        <w:trPr>
          <w:trHeight w:val="916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</w:tr>
      <w:tr>
        <w:trPr>
          <w:trHeight w:val="630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166 079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36 548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1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2 165,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24 158,1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 887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 50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50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50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 301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 628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 245,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2 238,5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1</w:t>
            </w:r>
          </w:p>
        </w:tc>
      </w:tr>
      <w:tr>
        <w:trPr>
          <w:trHeight w:val="521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 564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 619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 619,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 619,6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6</w:t>
            </w:r>
          </w:p>
        </w:tc>
      </w:tr>
      <w:tr>
        <w:trPr>
          <w:trHeight w:val="521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326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80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80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800,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Бюджетные ассигнования по разделу 0500 «Жилищно-коммунальное хозяйство» на 2017 год предусмотрены в объеме 836 548,0 тыс.рублей или 21,6% от общего объема расходов бюджета и на плановый период 2018 и 2019 годов в сумме 652 165,3 тыс.рублей и </w:t>
      </w:r>
      <w:r>
        <w:rPr>
          <w:rFonts w:cs="Times New Roman" w:ascii="Times New Roman" w:hAnsi="Times New Roman"/>
          <w:bCs/>
          <w:sz w:val="28"/>
          <w:szCs w:val="28"/>
        </w:rPr>
        <w:t>624 158,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тыс.рублей соответственно.</w:t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В составе раздела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Жилищно-коммунальное хозяй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а 2017 год предусматриваются бюджетные ассигнования на реализацию муниципальных и ведомственных целевых программ в сумме 831 248,0 тыс.рублей:</w:t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-ведомственная целевая программа «Благоустройство и озеленение г.Владикавказа на 2017-2019 годы</w:t>
      </w:r>
      <w:r>
        <w:rPr>
          <w:rFonts w:cs="Times New Roman" w:ascii="Times New Roman" w:hAnsi="Times New Roman"/>
          <w:sz w:val="28"/>
          <w:szCs w:val="28"/>
        </w:rPr>
        <w:t xml:space="preserve"> в сумме 141 700,0 тыс.рублей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-муниципальная программа «Развитие жилищно-коммунального хозяйства муниципального образования город Владикавказ на 2017 год»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одпрограмма «Капитальный ремонт многоквартирных домов в г.Владикавказе» </w:t>
      </w:r>
      <w:r>
        <w:rPr>
          <w:rFonts w:cs="Times New Roman" w:ascii="Times New Roman" w:hAnsi="Times New Roman"/>
          <w:sz w:val="28"/>
          <w:szCs w:val="28"/>
        </w:rPr>
        <w:t>в сумме 20 000,0 тыс.рублей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 «Снос аварийного жилья города Владикавказа» в сумме 2 000,0 тыс. рублей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Энергосбережение и повышение энергетической эффективности на территории города Владикавказа» в сумме 5 000,0 тыс. рублей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 «Обеспечение безопасности и надежности систем инженерно-технического обеспечения в г.Владикавказе» в сумме 120 000,0 тыс.рублей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Техническое оснащение коммунальной инфраструктуры г.Владикавказа» в сумме 41 500,0 тыс.рублей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 «Реализация мероприятий по обеспечению эффективного содержания и создания условий для безопасности дорожного движения на муниципальных дорогах г.Владикавказа в зимний период» в сумме 5 000,0 тыс.рублей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Благоустройство мест размещения контейнерных и бункерных площадок для сбора и вывоза ТБО в г.Владикавказе» в сумме           2 000,0 тыс.рублей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деятельности и выполнения функций Комитета ЖКХЭ» в сумме 310 500,0 тыс.рублей (в общей сумме предусмотрено софинансирование обеспечения мероприятий по капитальному ремонту многоквартирных домов в г.Владикавказе, расходы на обеспечение деятельности (оказания услуг) муниципальных учреждений ВМКУ «Владтехконтроль» и «Владпитомник», ВМБУ «Управление капитального ремонта»,  «ЕДДС»,  «СпецЭкоСервис», «СпецЭкоСлужба», расходы на оплату уличного освещения, уборка города по муниципальному заказу, содержание сетей ливневой канализации, взносы за капитальный ремонт квартир и домовладений, находящихся в муниципальной собственности)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 «Городская инвестиционная программа г.Владикавказа на 2017 год» в сумме 183 548,0 тыс.рублей (в общей сумме предусмотрено софинансирование на обеспечение мероприятий по повышению устойчивости жилых домов, основных объектов и систем жизнеобеспечения в сейсмических районах РСО-Алания на 2017-2018 годы в сумме 50 000,0 тыс.рубле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раздела предусматриваются бюджетные ассигнования на непрограммные расходы -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держание аппарата Управления по строительству в сумме 5 300,0 тыс.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  <w:t>Раздел «Охрана окружающей среды»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ind w:right="-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юджетные ассигнования местного бюджета по раздел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  <w:lang w:eastAsia="ru-RU"/>
        </w:rPr>
        <w:t>Охрана окружающей сред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характеризуются следующими данными </w:t>
      </w:r>
      <w:r>
        <w:rPr>
          <w:rFonts w:cs="Times New Roman" w:ascii="Times New Roman" w:hAnsi="Times New Roman"/>
          <w:sz w:val="28"/>
          <w:szCs w:val="28"/>
        </w:rPr>
        <w:t>(таблица 7)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7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ысяч рублей</w:t>
      </w:r>
    </w:p>
    <w:tbl>
      <w:tblPr>
        <w:tblW w:w="97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320"/>
        <w:gridCol w:w="1204"/>
        <w:gridCol w:w="840"/>
        <w:gridCol w:w="1080"/>
        <w:gridCol w:w="840"/>
        <w:gridCol w:w="1080"/>
        <w:gridCol w:w="840"/>
      </w:tblGrid>
      <w:tr>
        <w:trPr>
          <w:trHeight w:val="418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6 год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7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8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9 год</w:t>
            </w:r>
          </w:p>
        </w:tc>
      </w:tr>
      <w:tr>
        <w:trPr>
          <w:trHeight w:val="882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ек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 к предыдущему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ек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 к предыдущему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ек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 к предыдущему году</w:t>
            </w:r>
          </w:p>
        </w:tc>
      </w:tr>
      <w:tr>
        <w:trPr>
          <w:trHeight w:val="90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ХРАНА ОКРУЖАЮЩЕЙ СРЕ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00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00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0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838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приюта для бездомных животны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</w:t>
            </w:r>
          </w:p>
        </w:tc>
      </w:tr>
    </w:tbl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 разделу 0600 «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  <w:lang w:eastAsia="ru-RU"/>
        </w:rPr>
        <w:t>Охрана окружающей среды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» на 2017 год предусмотрены бюджетные ассигнования по </w:t>
      </w:r>
      <w:r>
        <w:rPr>
          <w:rFonts w:cs="Times New Roman" w:ascii="Times New Roman" w:hAnsi="Times New Roman"/>
          <w:sz w:val="28"/>
          <w:szCs w:val="28"/>
        </w:rPr>
        <w:t xml:space="preserve">ведомственной целевой программе «Городская инвестиционная программа г.Владикавказа на 2017 год» в сумме    2 000,0 тыс.рублей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или  0,1% от общего объема расходов бюджета (</w:t>
      </w:r>
      <w:r>
        <w:rPr>
          <w:rFonts w:cs="Times New Roman" w:ascii="Times New Roman" w:hAnsi="Times New Roman"/>
          <w:sz w:val="28"/>
          <w:szCs w:val="28"/>
        </w:rPr>
        <w:t>для строительства приюта для бездомных животных).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  <w:t>Раздел «Образование»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ind w:right="-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юджетные ассигнования местного бюджета по раздел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бразовани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характеризуются следующими данными </w:t>
      </w:r>
      <w:r>
        <w:rPr>
          <w:rFonts w:cs="Times New Roman" w:ascii="Times New Roman" w:hAnsi="Times New Roman"/>
          <w:sz w:val="28"/>
          <w:szCs w:val="28"/>
        </w:rPr>
        <w:t>(таблица 8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8</w:t>
      </w:r>
    </w:p>
    <w:p>
      <w:pPr>
        <w:pStyle w:val="TextBodyIndent"/>
        <w:ind w:right="0" w:hanging="0"/>
        <w:jc w:val="right"/>
        <w:rPr>
          <w:sz w:val="16"/>
          <w:szCs w:val="16"/>
        </w:rPr>
      </w:pPr>
      <w:r>
        <w:rPr>
          <w:sz w:val="16"/>
          <w:szCs w:val="16"/>
        </w:rPr>
        <w:t>тысяч рублей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276"/>
        <w:gridCol w:w="1276"/>
        <w:gridCol w:w="850"/>
        <w:gridCol w:w="1276"/>
        <w:gridCol w:w="851"/>
        <w:gridCol w:w="1275"/>
        <w:gridCol w:w="850"/>
      </w:tblGrid>
      <w:tr>
        <w:trPr>
          <w:trHeight w:val="583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 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 год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 год</w:t>
            </w:r>
          </w:p>
        </w:tc>
      </w:tr>
      <w:tr>
        <w:trPr>
          <w:trHeight w:val="989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</w:tr>
      <w:tr>
        <w:trPr>
          <w:trHeight w:val="21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279 6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277 01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882 11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240 37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9,0</w:t>
            </w:r>
          </w:p>
        </w:tc>
      </w:tr>
      <w:tr>
        <w:trPr>
          <w:trHeight w:val="22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 93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5 70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 61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 51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9</w:t>
            </w:r>
          </w:p>
        </w:tc>
      </w:tr>
      <w:tr>
        <w:trPr>
          <w:trHeight w:val="22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95 35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7 82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 49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5 5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0</w:t>
            </w:r>
          </w:p>
        </w:tc>
      </w:tr>
      <w:tr>
        <w:trPr>
          <w:trHeight w:val="22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 75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 05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 75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5</w:t>
            </w:r>
          </w:p>
        </w:tc>
      </w:tr>
      <w:tr>
        <w:trPr>
          <w:trHeight w:val="41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0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9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9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9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 3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 83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 05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 70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18"/>
          <w:szCs w:val="18"/>
          <w:lang w:eastAsia="ru-RU"/>
        </w:rPr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о разделу 0700 «Образование» на 2017 год предусмотрены бюджетные ассигнования на осуществление расходных обязательств в области образования в объеме 2 277 014,2 тыс.рублей или  58,9% от общего объема расходов бюджета и на плановый период 2018 и 2019 годов в сумме 1 882 112,2 тыс.рублей и </w:t>
      </w:r>
      <w:r>
        <w:rPr>
          <w:rFonts w:cs="Times New Roman" w:ascii="Times New Roman" w:hAnsi="Times New Roman"/>
          <w:bCs/>
          <w:sz w:val="28"/>
          <w:szCs w:val="28"/>
        </w:rPr>
        <w:t>2 240 371,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тыс.рублей соответственно.</w:t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 составе раздела «Образование» на 2017 год предусматриваются бюджетные ассигнования на реализацию муниципальных и ведомственных целевых программ в сумме 2 253 514,2 тыс.рублей.</w:t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Муниципальная программа «Развитие образования города Владикавказа на 2017 год»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подпрограмма «Развитие системы общего и дополнительно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в сумме 1 930 426,1 тыс.рублей (обеспечение деятельности (оказания услуг) муниципальных дошкольных образовательных учреждений, образовательных школ и учреждений дополнительного образования);</w:t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Образование г.Владикавказа-образование будущего» в сумме 5 595,0 тыс.рублей (обеспечение деятельности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МКУ «Организационно-методический центр», расходы на проведение массовых мероприятий, в том числе направленных на поддержку детей с общеинтеллектуальной и творческой одаренностью)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создания условий для реализации муниципальной программы «Развитие образования г.Владикавказа на 2017 год» в сумме 7 250,0 тыс.рублей;</w:t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 общей сумме расходов на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деятельности (оказания услуг) муниципальных образовательных учреждений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предусмотрены субвенции на осуществление полномочий Республики Северная Осетия-Алания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субвенции на осуществление полномочий Республики Северная Осетия-Алания по обеспечению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сумме 1 342 220,0 тыс.рублей.</w:t>
      </w:r>
    </w:p>
    <w:p>
      <w:pPr>
        <w:pStyle w:val="Normal"/>
        <w:spacing w:lineRule="auto" w:line="264" w:before="0" w:after="0"/>
        <w:ind w:firstLine="90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а развитие материально технической базы муниципальных  образовательных  учреждений предусмотрено 20 000,0 тыс.рублей.</w:t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а обеспечение безопасного пребывания детей в образовательных  учреждениях предусмотрено 49 990,0 тыс.рублей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г.Владикавказа» на 2017 год и плановый период 2018-2019 годы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 «Гражданское и патриотическое воспитание граждан г.Владикавказа» в сумме 2 300,0 тыс.рублей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Обеспечение деятельности муниципальных учреждений культуры г.Владикавказа»  в сумме 69 000,0 тыс.рублей (субсидии на обеспечение деятельности (оказания услуг) муниципальных образовательных учреждений дополнительного образования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(музыкальные школы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 «Городская инвестиционная программа г.Владикавказа на 2017 год»  в сумме 141 002,0 тыс.рублей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 молодежной политики, физической культуры и спорта в МО г.Владикавказ на 2017 год» в сумме 27 951,1 тыс.рублей (средства на реализацию мероприятий в области  молодежной политики в сумме 4 100,0 тыс.рублей и субсидии на обеспечение деятельности (оказания услуг) муниципальных образовательных учреждений дополнительного образования ВМАУ Футбольный клуб «Барс», ВМАУ «Академия тенниса Асгард», ВМАУ «Звездочка» в сумме 23 851,1 тыс.рублей)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раздела предусматриваются бюджетные ассигнования на непрограммные расходы: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на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существление мероприятий в области содействия занятости населения (трудоустройство школьников в дни летних каникул) в сумме 500,0 тыс.рублей;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-на приобретение нежилого помещения для организации детского дошкольного учреждения в сумме 23 000,0 тыс.рублей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  <w:t>Раздел «Культура и кинематография»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ind w:right="-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юджетные ассигнования местного бюджета по раздел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ультура и кинематография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характеризуются следующими данными </w:t>
      </w:r>
      <w:r>
        <w:rPr>
          <w:rFonts w:cs="Times New Roman" w:ascii="Times New Roman" w:hAnsi="Times New Roman"/>
          <w:sz w:val="28"/>
          <w:szCs w:val="28"/>
        </w:rPr>
        <w:t>(таблица 9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ысяч рублей</w:t>
      </w:r>
    </w:p>
    <w:tbl>
      <w:tblPr>
        <w:tblW w:w="100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276"/>
        <w:gridCol w:w="1187"/>
        <w:gridCol w:w="963"/>
        <w:gridCol w:w="1151"/>
        <w:gridCol w:w="838"/>
        <w:gridCol w:w="1017"/>
        <w:gridCol w:w="955"/>
      </w:tblGrid>
      <w:tr>
        <w:trPr>
          <w:trHeight w:val="391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 год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 год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 го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 год</w:t>
            </w:r>
          </w:p>
        </w:tc>
      </w:tr>
      <w:tr>
        <w:trPr>
          <w:trHeight w:val="978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</w:tr>
      <w:tr>
        <w:trPr>
          <w:trHeight w:val="525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3 388,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 731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2,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9 731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5,7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6 731,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7,8</w:t>
            </w:r>
          </w:p>
        </w:tc>
      </w:tr>
      <w:tr>
        <w:trPr>
          <w:trHeight w:val="25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717,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38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 381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 381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</w:tr>
      <w:tr>
        <w:trPr>
          <w:trHeight w:val="450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670,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350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35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350,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Бюджетные ассигнования по разделу «Культура и кинематография» на 2017 год предусмотрены в сумме 93 731,0 тыс.рублей или 2,4% от общего объема расходов бюджета и на плановый период 2018 и 2019 годов в сумме  89 731,0 тыс.рублей и 96 731,0 тыс.рублей соответственно.</w:t>
      </w:r>
    </w:p>
    <w:p>
      <w:pPr>
        <w:pStyle w:val="Normal"/>
        <w:spacing w:lineRule="auto" w:line="264" w:before="0" w:after="0"/>
        <w:ind w:firstLine="90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 составе раздела «Культура и кинематография» предусматриваются бюджетные ассигнования на реализацию муниципальной программы «Развитие культуры г.Владикавказа» на 2017 год и плановый период 2018-2019 годы» на 2017 год в сумме 87 731,0 тыс.рублей, в том числе: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программа «Развитие культурной жизни г.Владикавказа»</w:t>
      </w:r>
      <w:r>
        <w:rPr>
          <w:rFonts w:cs="Times New Roman" w:ascii="Times New Roman" w:hAnsi="Times New Roman"/>
          <w:sz w:val="28"/>
          <w:szCs w:val="28"/>
        </w:rPr>
        <w:t xml:space="preserve"> в сумме 23 500,0 тыс.рублей (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 рамках реализации этой подпрограммы предусмотрено развитие культурно-досуговой деятельности и сохранение историко-культурного наследи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деятельности муниципальных учреждений культуры»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в сумме 60 381,0 тыс.рублей (субсидии бюджетным учреждениям (культурно-досуговые учреждения и централизованная библиотечная система) на финансовое обеспечение государственного (муниципального) задания на оказание государственных (муниципальных) услуг (выполнение работ), субвенции на осуществление полномочий Республики Северная Осетия-Алания по организации и поддержки учреждений культуры)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деятельности аппарата Управления культуры АМС г.Владикавказа» в сумме 3 850,0 тыс.рублей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 «Городская инвестиционная программа г.Владикавказа на 2017 год»  в сумме 6 000,0 тыс.рублей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  <w:t>Раздел «Социальная политика»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ind w:right="-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юджетные ассигнования местного бюджета по раздел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циальная политик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характеризуются следующими данными </w:t>
      </w:r>
      <w:r>
        <w:rPr>
          <w:rFonts w:cs="Times New Roman" w:ascii="Times New Roman" w:hAnsi="Times New Roman"/>
          <w:sz w:val="28"/>
          <w:szCs w:val="28"/>
        </w:rPr>
        <w:t>(таблица 10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0</w:t>
      </w:r>
    </w:p>
    <w:p>
      <w:pPr>
        <w:pStyle w:val="TextBodyIndent"/>
        <w:ind w:right="0" w:hanging="0"/>
        <w:jc w:val="right"/>
        <w:rPr>
          <w:sz w:val="16"/>
          <w:szCs w:val="16"/>
        </w:rPr>
      </w:pPr>
      <w:r>
        <w:rPr>
          <w:sz w:val="16"/>
          <w:szCs w:val="16"/>
        </w:rPr>
        <w:t>тысяч  рублей</w:t>
      </w:r>
    </w:p>
    <w:tbl>
      <w:tblPr>
        <w:tblW w:w="9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255"/>
        <w:gridCol w:w="1297"/>
        <w:gridCol w:w="907"/>
        <w:gridCol w:w="1219"/>
        <w:gridCol w:w="874"/>
        <w:gridCol w:w="1184"/>
        <w:gridCol w:w="851"/>
      </w:tblGrid>
      <w:tr>
        <w:trPr>
          <w:trHeight w:val="33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 год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год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 год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 год</w:t>
            </w:r>
          </w:p>
        </w:tc>
      </w:tr>
      <w:tr>
        <w:trPr>
          <w:trHeight w:val="103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</w:tr>
      <w:tr>
        <w:trPr>
          <w:trHeight w:val="378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6 078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 71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3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0 309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5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5 134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8,5</w:t>
            </w:r>
          </w:p>
        </w:tc>
      </w:tr>
      <w:tr>
        <w:trPr>
          <w:trHeight w:val="22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000,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00,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3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00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4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3</w:t>
            </w:r>
          </w:p>
        </w:tc>
      </w:tr>
      <w:tr>
        <w:trPr>
          <w:trHeight w:val="45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 578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 31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551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459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7</w:t>
            </w:r>
          </w:p>
        </w:tc>
      </w:tr>
      <w:tr>
        <w:trPr>
          <w:trHeight w:val="291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50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 40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758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67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0</w:t>
            </w:r>
          </w:p>
        </w:tc>
      </w:tr>
    </w:tbl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 разделу 1000 «Социальная политика» в проекте бюджета на 2017 год предусмотрены бюджетные ассигнования в объеме 93 710,0 тыс.рублей или 2,4% всех расходов бюджета муниципального образования г.Владикавказ и на плановый период 2018 и 2019 годов в сумме  80 309,8 тыс.рублей и 95 134,8 тыс.рублей соответственно.</w:t>
      </w:r>
    </w:p>
    <w:p>
      <w:pPr>
        <w:pStyle w:val="Normal"/>
        <w:spacing w:lineRule="auto" w:line="264" w:before="0" w:after="0"/>
        <w:ind w:firstLine="90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В составе раздела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циальная полити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а 2017 год предусматриваются бюджетные ассигнования на реализацию муниципальной и ведомственной целевых программ в сумме 77 710,0 тыс.рублей: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едомственная целевая программа «Социальная поддержка нуждающегося населения г.Владикавказа» на 2017 год в сумме 2 000,0 тыс.рублей (оказание комплексной, единовременной адресной материальной помощи гражданам города, оказавшимся в трудной жизненной ситуации, малообеспеченным, многодетным семьям и другим слабозащищенным категориям граждан)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муниципальная программа «Развитие образования города Владикавказа на 2017 год»: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программа «Социальная помощь населению: охрана семьи и детства»</w:t>
      </w:r>
      <w:r>
        <w:rPr>
          <w:rFonts w:cs="Times New Roman" w:ascii="Times New Roman" w:hAnsi="Times New Roman"/>
          <w:sz w:val="28"/>
          <w:szCs w:val="28"/>
        </w:rPr>
        <w:t xml:space="preserve"> в сумме 75 710,0 тыс.рублей  (субвенции на осуществление полномочий Республики Северная Осетия-Алания по организации работы детских оздоровительных лагерей дневного пребывания детей при муниципальных образовательных учреждениях республики в каникулярное время, компенсация части родительской платы за содержание ребёнка в государственных и образовательных учреждениях, реализующих основную общеобразовательную программу дошкольного образования в соответствии с Законом Республики Северная Осетия-Алания от 31 июля 2006 года №42-РЗ «Об образовании», предусмотрены ассигнования на обеспечение горячим питанием детей из малообеспеченных семей и на оказание адресной поддержки детям из малообеспеченных семей, в ходе подготовки к новому учебному году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раздела предусматриваются бюджетные ассигнования на реализацию непрограммных мероприятий, в том числе: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 подразделу 1001 «Пенсионное обеспечение» предусмотрены расходы на выплату ежемесячных доплат к пенсиям муниципальных служащих в сумме 13 000,0 тыс.рублей. Увеличение ассигнований относительно суммы 2016 года связано с индексацией базовой части трудовой пенсии в текущем году и с ростом числа получателей доплаты.</w:t>
      </w:r>
    </w:p>
    <w:p>
      <w:pPr>
        <w:pStyle w:val="Normal"/>
        <w:tabs>
          <w:tab w:val="clear" w:pos="708"/>
          <w:tab w:val="left" w:pos="7380" w:leader="none"/>
        </w:tabs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 подразделу 1003 «Социальное обеспечение населения» за счёт средств бюджета муниципального образования г.Владикавказ на софинансирование мероприятий Государственной программы РСО-Алания «Обеспечение доступным и комфортным жильем граждан в Республике Северная Осетия - Алания» по подпрограмме «Создание условий для обеспечения доступным и комфортным жильем граждан в РСО-Алания» на обеспечение жильем молодых семей предусмотрено 3 000,0 тыс.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  <w:t>Раздел «Физическая культура и спор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ind w:right="-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юджетные ассигнования местного бюджета по раздел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Физическая культура и спорт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характеризуются следующими данными </w:t>
      </w:r>
      <w:r>
        <w:rPr>
          <w:rFonts w:cs="Times New Roman" w:ascii="Times New Roman" w:hAnsi="Times New Roman"/>
          <w:sz w:val="28"/>
          <w:szCs w:val="28"/>
        </w:rPr>
        <w:t>(таблица 11)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11</w:t>
      </w:r>
    </w:p>
    <w:p>
      <w:pPr>
        <w:pStyle w:val="Normal"/>
        <w:spacing w:lineRule="auto" w:line="240" w:before="0" w:after="0"/>
        <w:jc w:val="right"/>
        <w:rPr/>
      </w:pPr>
      <w:r>
        <w:rPr/>
        <w:t>тысяч рублей</w:t>
      </w:r>
    </w:p>
    <w:tbl>
      <w:tblPr>
        <w:tblW w:w="98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196"/>
        <w:gridCol w:w="1224"/>
        <w:gridCol w:w="871"/>
        <w:gridCol w:w="1114"/>
        <w:gridCol w:w="857"/>
        <w:gridCol w:w="1098"/>
        <w:gridCol w:w="844"/>
      </w:tblGrid>
      <w:tr>
        <w:trPr>
          <w:trHeight w:val="330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 год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 год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 год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 год</w:t>
            </w:r>
          </w:p>
        </w:tc>
      </w:tr>
      <w:tr>
        <w:trPr>
          <w:trHeight w:val="1039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</w:tr>
      <w:tr>
        <w:trPr>
          <w:trHeight w:val="55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 423,2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700,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7,3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 700,0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 70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 0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 00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 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 493,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 0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0,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 00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 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30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0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о разделу 1100 «Физическая культура и спорт» на 2017 год предусмотрены бюджетные ассигнования в сумме 10 700,0 тыс.рублей или 0,3% от общего объема расходов бюджета и на плановый период 2018 и 2019 годов в сумме  10 700,0 тыс.рублей и 10 700,0 тыс.рублей соответственно. </w:t>
      </w:r>
    </w:p>
    <w:p>
      <w:pPr>
        <w:pStyle w:val="Normal"/>
        <w:spacing w:lineRule="auto" w:line="264" w:before="0" w:after="0"/>
        <w:ind w:firstLine="90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В составе раздела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Физическая культура и спор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а 2017 год предусматриваются бюджетные ассигнования на реализацию муниципальной и ведомственной целевых программ в сумме 10 700,0 тыс.рублей:</w:t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-ведомственная целевая программа «Городская инвестиционная программа г.Владикавказа на 2017 год» в сумме 2 000,0 тыс.рублей;</w:t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-муниципальная программа «Развитие молодежной политики, физической культуры и спорта в МО г.Владикавказ на 2017 год» сумме 8 700,0 тыс.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  <w:t>Раздел «Средства массовой информа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ind w:right="-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юджетные ассигнования местного бюджета по раздел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редства массовой информаци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характеризуются следующими данными </w:t>
      </w:r>
      <w:r>
        <w:rPr>
          <w:rFonts w:cs="Times New Roman" w:ascii="Times New Roman" w:hAnsi="Times New Roman"/>
          <w:sz w:val="28"/>
          <w:szCs w:val="28"/>
        </w:rPr>
        <w:t>(таблица 12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тысяч рублей</w:t>
      </w:r>
    </w:p>
    <w:tbl>
      <w:tblPr>
        <w:tblW w:w="96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289"/>
        <w:gridCol w:w="1186"/>
        <w:gridCol w:w="844"/>
        <w:gridCol w:w="987"/>
        <w:gridCol w:w="851"/>
        <w:gridCol w:w="963"/>
        <w:gridCol w:w="848"/>
      </w:tblGrid>
      <w:tr>
        <w:trPr>
          <w:trHeight w:val="330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 год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 год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 год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 год</w:t>
            </w:r>
          </w:p>
        </w:tc>
      </w:tr>
      <w:tr>
        <w:trPr>
          <w:trHeight w:val="916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</w:tr>
      <w:tr>
        <w:trPr>
          <w:trHeight w:val="675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 736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 600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8,3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 6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 60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01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35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о разделу 1200 «Средства массовой информации» на 2017 год предусмотрены бюджетные ассигнования в сумме 8 600,0 тыс.рублей или 0,2% от общего объема расходов бюджета и на плановый период 2018 и 2019 годов в сумме  8 600,0 тыс.рублей и 8 600,0 тыс.рублей соответственн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раздела предусматриваются бюджетные ассигнования на реализацию непрограммных мероприятий, в том числе: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 подразделу 1201 «Телевидение и радиовещание» предусмотрены средства на обеспечение финансово-хозяйственной деятельности ВМКУ «Телевизионный информационный центр – Владикавказ-ТВ» в сумме 2 600,0 тыс.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 подразделу 1202 «Периодическая печать и издательства» предусмотрены бюджетные ассигнования на финансовое обеспечение государственного (муниципального) задания на оказание государственных (муниципальных) услуг (выполнение работ) ВМБУ «Редакция городской газеты «Владикавказ» в сумме 6 000,0 тыс.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  <w:t>Раздел «Обслуживание государственного и муниципального долг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0" w:leader="none"/>
          <w:tab w:val="left" w:pos="8640" w:leader="none"/>
        </w:tabs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юджетные ассигнования местного бюджета по раздел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  <w:lang w:eastAsia="ru-RU"/>
        </w:rPr>
        <w:t>Обслуживание государственного и муниципального долг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характеризуются следующими данными </w:t>
      </w:r>
      <w:r>
        <w:rPr>
          <w:rFonts w:cs="Times New Roman" w:ascii="Times New Roman" w:hAnsi="Times New Roman"/>
          <w:sz w:val="28"/>
          <w:szCs w:val="28"/>
        </w:rPr>
        <w:t>(таблица 13)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таблица 1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</w:t>
      </w:r>
      <w:r>
        <w:rPr/>
        <w:t>тысяч рублей</w:t>
      </w:r>
    </w:p>
    <w:tbl>
      <w:tblPr>
        <w:tblW w:w="98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232"/>
        <w:gridCol w:w="1134"/>
        <w:gridCol w:w="839"/>
        <w:gridCol w:w="1145"/>
        <w:gridCol w:w="852"/>
        <w:gridCol w:w="1133"/>
        <w:gridCol w:w="838"/>
      </w:tblGrid>
      <w:tr>
        <w:trPr>
          <w:trHeight w:val="330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 го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 год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 год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 год</w:t>
            </w:r>
          </w:p>
        </w:tc>
      </w:tr>
      <w:tr>
        <w:trPr>
          <w:trHeight w:val="1023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% к предыдущему году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% к предыдущему году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% к предыдущему году</w:t>
            </w:r>
          </w:p>
        </w:tc>
      </w:tr>
      <w:tr>
        <w:trPr>
          <w:trHeight w:val="720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9 6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 00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8,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 0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 00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21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 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 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 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 0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 разделу 1300 «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  <w:lang w:eastAsia="ru-RU"/>
        </w:rPr>
        <w:t>Обслуживание государственного и муниципального долга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» в проекте бюджета на 2017 год предусмотрены бюджетные ассигнования в объеме 126 000,0 тыс.рублей или 3,3% всех расходов бюджета муниципального образования г.Владикавказ и на плановый период 2018 и 2019 годов в сумме  126 000,0 тыс.рублей и 126 000,0 тыс.рублей соответственно.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ые ассигнования на обслуживание муниципального долга муниципального образования г.Владикавказ определены на основании муниципальных контрактов и соглашений, графиков платежей, а также прогнозного уровня процентных ставок и ожидаемого объема муниципального долга муниципального образования г.Владикавказ по кредитам, полученным администрацией местного самоуправления г.Владикавказа от кредитных организац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точники финансирования дефицита бюджета муниципального образования г.Владикавказ на 2016 год</w:t>
      </w:r>
    </w:p>
    <w:p>
      <w:pPr>
        <w:pStyle w:val="Normal"/>
        <w:numPr>
          <w:ilvl w:val="0"/>
          <w:numId w:val="0"/>
        </w:numPr>
        <w:spacing w:lineRule="auto" w:line="264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и финансирования дефицита бюджета муниципального образования  г.Владикавказ характеризуются   следующими    данными </w:t>
      </w:r>
      <w:r>
        <w:rPr>
          <w:rFonts w:cs="Times New Roman" w:ascii="Times New Roman" w:hAnsi="Times New Roman"/>
          <w:sz w:val="28"/>
          <w:szCs w:val="28"/>
        </w:rPr>
        <w:t>(таблица 14)</w:t>
      </w:r>
      <w:r>
        <w:rPr>
          <w:rFonts w:cs="Times New Roman" w:ascii="Times New Roman" w:hAnsi="Times New Roman"/>
          <w:spacing w:val="-2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таблица 14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тысяч рублей</w:t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1185"/>
        <w:gridCol w:w="1186"/>
        <w:gridCol w:w="1186"/>
      </w:tblGrid>
      <w:tr>
        <w:trPr>
          <w:trHeight w:val="297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 год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сточники внутреннего финансирования дефицитов бюдже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 0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5 52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лучение кредитов от  кредитных организаций в валюте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056 329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050 809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050 80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056 329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050 809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050 80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гашение кредитов от  кредитных организаций в валюте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1 050 809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1 050 809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1 050 80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1 050 809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1 050 809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1 050 80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 5 52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 0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 0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 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 0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 0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 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105 52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00 0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00 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гашение бюджетами городских округов кредитов от других бюджетов бюджетной системе Российской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105 52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00 0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00 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зменение остатков средств на счетах по учёту средств бюдже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 0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90 0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от продажи акций и иных  форм участия в капитале, находящихся в государственной и муниципальной собственн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90 0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от продажи акций и иных  форм участия в капитале, находящихся в собственности городских округ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90 0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2017 году бюджет муниципального образования г.Владикавказ сформирован с превышением расходов над доходами (дефицит бюджета) в сумме 90 000,0 тыс.рублей.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2017 году источниками погашения дефицита будут средства от продажи акций и иных форм участия в капитале, находящихся в собственности городских округов в сумме 90 000,0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тыс.рублей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В 2017 году объем привлечения денежных средств за счет кредитов кредитных организаций составит 1 056 329,0 тыс.рублей, который в полном объеме будет направляться на погашение долговых обязательств перед кредитными организациями и бюджет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ой системы Российской Федераци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местного бюджета в 2016 году показывает, что, несмотря на мероприятия, проводимые в 2016 году по снижению долговой нагрузки на бюджет, не удалось снизить долговую нагрузку на бюджет. На 1 января 2017 года муниципальный долг составит 1 050 809,0 тыс.рублей или 49,0% доходов местного бюджета без учета безвозмездных поступл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ейшее снижение муниципального долга, возможно, только при условии сокращения расходов местного бюджета и увеличения налоговых и неналоговых доход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й связи долговая политика в 2017 году будет направлена на поддержание муниципального долга муниципального образования г.Владикавказ на умеренном уровне: на 1 января 2018 года – 1 050 809,0 тыс.рублей, или 48,8% и на 1 января 2019  года – 1 050 809,0 тыс.рублей, или 46,9% доходов местного бюджета без учета безвозмездных поступлений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Заместитель главы администрации-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ачальник ФУ                                                                                                  К. Цоков</w:t>
      </w:r>
    </w:p>
    <w:p>
      <w:pPr>
        <w:pStyle w:val="Normal"/>
        <w:spacing w:before="0" w:after="20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776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Calibri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Calibri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Красная строка 2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8647" w:leader="none"/>
      </w:tabs>
      <w:spacing w:lineRule="auto" w:line="240" w:before="0" w:after="0"/>
      <w:ind w:right="139" w:firstLine="567"/>
      <w:jc w:val="both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23">
    <w:name w:val="Красная строка 2"/>
    <w:basedOn w:val="TextBodyIndent"/>
    <w:qFormat/>
    <w:pPr>
      <w:tabs>
        <w:tab w:val="clear" w:pos="8647"/>
      </w:tabs>
      <w:spacing w:before="0" w:after="120"/>
      <w:ind w:left="283" w:right="0" w:firstLine="210"/>
      <w:jc w:val="left"/>
    </w:pPr>
    <w:rPr>
      <w:kern w:val="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0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6">
    <w:name w:val=" Знак Знак6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30:00Z</dcterms:created>
  <dc:creator>456</dc:creator>
  <dc:description/>
  <cp:keywords/>
  <dc:language>en-US</dc:language>
  <cp:lastModifiedBy>Алина Багаева</cp:lastModifiedBy>
  <cp:lastPrinted>2016-11-29T16:05:00Z</cp:lastPrinted>
  <dcterms:modified xsi:type="dcterms:W3CDTF">2016-12-01T08:02:00Z</dcterms:modified>
  <cp:revision>50</cp:revision>
  <dc:subject/>
  <dc:title>ПОЯСНИТЕЛЬНАЯ ЗАПИСКА</dc:title>
</cp:coreProperties>
</file>